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723265" cy="953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БОЛЬШЕУМЫС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АМЕШКИРСКОГО</w:t>
            </w: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РАЙОН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НЗЕНСКОЙ ОБЛАСТИ</w:t>
            </w:r>
          </w:p>
        </w:tc>
      </w:tr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  <w:r>
              <w:rPr>
                <w:b/>
                <w:szCs w:val="24"/>
              </w:rPr>
              <w:t>СЕДЬМОГО СОЗЫВА</w:t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Е Ш Е Н И Е</w:t>
            </w:r>
          </w:p>
        </w:tc>
      </w:tr>
      <w:tr>
        <w:trPr>
          <w:trHeight w:val="80" w:hRule="atLeas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eastAsia="Calibri"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5.09.2020г. </w:t>
      </w:r>
      <w:r>
        <w:rPr>
          <w:szCs w:val="24"/>
          <w:u w:val="single"/>
        </w:rPr>
        <w:t xml:space="preserve"> </w:t>
      </w:r>
      <w:r>
        <w:rPr>
          <w:szCs w:val="24"/>
        </w:rPr>
        <w:t>№ 86-24/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. Б.Умы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Соглашение о передаче части  полномочий по решению вопросов местного значения в области градостроительной деятельности органами местного самоуправления Камешкирского района Пензенской области  и органами местного самоуправления Большеумысского Камешкирского района Пензен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 xml:space="preserve">         </w:t>
      </w: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,  решением Комитета местного самоуправления Большеумысского сельсовета Камешкирского района Пензенской области от 18.08.2014г. № 467-157/5 «Об утверждении Порядка заключения органами местного самоуправления Большеумысского сельсовета Камешкирского района Пензенской области соглашений с органами местного самоуправления Большеумысского сельсовета Камешкирского района Пензенской области, о передаче (принятии) осуществления части полномочий по решению вопросов местного значения»,  руководствуясь Уставом Большеумысского сельсовета Камешкирского района Пензенской области,  Комитет местного самоуправления Большеумысского сельсовета  Камешкирского района Пензенской област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.Внести в Соглашение о передаче части  полномочий по решению вопросов местного значения в области градостроительной деятельности органами местного самоуправления Камешкирского района Пензенской области  и органами местного самоуправления Большеумысского  Камешкирского района Пензенской области (далее Соглашение), утвержденное решением Комитета местного самоуправления Большеумысского сельсовета Камешкирского района Пензенской области от 24.07.2018 года № 360-98/6,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Раздел 1 подпункт 1.1.1  Соглашения дополнить</w:t>
      </w:r>
      <w:bookmarkStart w:id="0" w:name="_GoBack"/>
      <w:bookmarkEnd w:id="0"/>
      <w:r>
        <w:rPr>
          <w:szCs w:val="24"/>
        </w:rPr>
        <w:t xml:space="preserve"> абзацами следующего  содержания: </w:t>
      </w:r>
    </w:p>
    <w:p>
      <w:pPr>
        <w:pStyle w:val="Normal"/>
        <w:jc w:val="both"/>
        <w:rPr/>
      </w:pPr>
      <w:r>
        <w:rPr>
          <w:szCs w:val="24"/>
        </w:rPr>
        <w:t>«- подготовка местных нормативов градостроительного проектирования поселений (в части: подготовки местных нормативов градостроительного проектирования; подготовки внесения изменений в местные нормативы градостроительного проектирования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утверждение  местных нормативов градостроительного проектирования поселений  и  внесение изменений в местные нормативы градостроительного проектирования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одготовка программ комплексного развития социальной, транспортной, инженерной инфраструктур в част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одготовке программ комплексного развития систем социальной, транспортной, инженерной инфраструктур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утверждение программ комплексного развития систем социальной, транспортной, инженерной инфраструктур.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Настоящее решение опубликовать в информационном бюллетене «Сельские ведомости».</w:t>
      </w:r>
    </w:p>
    <w:p>
      <w:pPr>
        <w:pStyle w:val="Normal"/>
        <w:jc w:val="both"/>
        <w:rPr/>
      </w:pPr>
      <w:r>
        <w:rPr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Cs w:val="24"/>
        </w:rPr>
        <w:t>4. Контроль за исполнением настоящего решения возложить на Главу Большеумысского сельсовета Камешкирского района Пензенской обл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Глава Большеумысского сельсовета</w:t>
      </w:r>
    </w:p>
    <w:p>
      <w:pPr>
        <w:pStyle w:val="Normal"/>
        <w:rPr>
          <w:szCs w:val="24"/>
        </w:rPr>
      </w:pPr>
      <w:r>
        <w:rPr>
          <w:szCs w:val="24"/>
        </w:rPr>
        <w:t>Камешкирского района</w:t>
      </w:r>
    </w:p>
    <w:p>
      <w:pPr>
        <w:pStyle w:val="Normal"/>
        <w:rPr>
          <w:szCs w:val="24"/>
        </w:rPr>
      </w:pPr>
      <w:r>
        <w:rPr>
          <w:szCs w:val="24"/>
        </w:rPr>
        <w:t>Пензенской области                                                                                         Воробьев Ф.В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ополнительное соглашение</w:t>
      </w:r>
    </w:p>
    <w:p>
      <w:pPr>
        <w:pStyle w:val="Normal"/>
        <w:jc w:val="center"/>
        <w:rPr/>
      </w:pPr>
      <w:r>
        <w:rPr>
          <w:szCs w:val="24"/>
        </w:rPr>
        <w:t>к соглашению о передаче части  полномочий по решению вопросов местного значения в области градостроительной деятельности органами местного самоуправления Камешкирского района Пензенской области  и органами местного самоуправления Большеумысского Камешкирского района Пензен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24.07.2018 год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.Р.Камешкир                                                                                         «__»__________ 202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Администрация Камешкирского района Пензенской области в лице и.о. Главы администрации  Камешкирского района Пензенской области С.Н. Голубева, действующего на основании Устава Камешкирского района Пензенской области, Собрание представителей Камешкирского района Пензенской области, в лице заместителя Главы Камешкирского района Пензенской области И.Н. Фроловой, действующей на основании Устава Камешкирского района Пензенской области с одной стороны и администрация Большеумысского сельсовета Камешкирского района Пензенской области, в лице  главы администрации Большеумысского сельсовета Камешкирского района Пензенской области Куряева Ю.Д., действующего на основании Устава Большеумысского сельсовета Камешкирского района Пензенской области, Комитет местного самоуправления Большеумысского сельсовета Камешкирского района Пензенской области, в лице главы Большеумысского сельсовета Камешкирского района Пензенской области Воробьева Ф.В., действующей на основании Устава Большеумысского сельсовета Камешкирского района Пензенской области,  с другой стороны заключили настоящее Соглашение о нижеследующем:</w:t>
      </w:r>
    </w:p>
    <w:p>
      <w:pPr>
        <w:pStyle w:val="Normal"/>
        <w:jc w:val="both"/>
        <w:rPr/>
      </w:pPr>
      <w:r>
        <w:rPr>
          <w:szCs w:val="24"/>
        </w:rPr>
        <w:t>1.Внести в Соглашение о передаче части  полномочий по решению вопросов местного значения в области градостроительной деятельности органами местного самоуправления Камешкирского района Пензенской области  и органами местного самоуправления Большеумысского  Камешкирского района Пензенской области–далее Соглашение,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Раздел 1 подпункт 1.1.1  Соглашения дополнить абзацами следующего  содержания: </w:t>
      </w:r>
    </w:p>
    <w:p>
      <w:pPr>
        <w:pStyle w:val="Normal"/>
        <w:jc w:val="both"/>
        <w:rPr/>
      </w:pPr>
      <w:r>
        <w:rPr>
          <w:szCs w:val="24"/>
        </w:rPr>
        <w:t>«- подготовка местных нормативов градостроительного проектирования поселений (в части: подготовки местных нормативов градостроительного проектирования; подготовки внесения изменений в местные нормативы градостроительного проектирования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утверждение  местных нормативов градостроительного проектирования поселений  и  внесение изменений в местные нормативы градостроительного проектирования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одготовка программ комплексного развития социальной, транспортной, инженерной инфраструктур в част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одготовке программ комплексного развития систем социальной, транспортной, инженерной инфраструктур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утверждение программ комплексного развития систем социальной, транспортной, инженерной инфраструктур.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Настоящее  дополнительное соглашение вступает в законную силу после его подписания.</w:t>
      </w:r>
    </w:p>
    <w:p>
      <w:pPr>
        <w:pStyle w:val="Normal"/>
        <w:jc w:val="both"/>
        <w:rPr/>
      </w:pPr>
      <w:r>
        <w:rPr>
          <w:szCs w:val="24"/>
        </w:rPr>
        <w:t>3.Настоящее дополнительное соглашение является неотъемлемой частью соглашения о  передаче части  полномочий по решению вопросов местного значения в области градостроительной деятельности органами местного самоуправления Камешкирского района Пензенской области  и органами местного самоуправления Большеумысского Камешкирского района Пензенской области от 24.07.2018года, составлено и подписано в четырех экземплярах, имеющих равную юридическую сил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860"/>
        <w:gridCol w:w="360"/>
        <w:gridCol w:w="3888"/>
        <w:gridCol w:w="1332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.о. Главы администрации Камешкирского района Пензенской области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а администрации Большеумысского сельсовета Камешкирского района Пензенской област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 С.Н.Голубев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 Ю.Д.Куряев</w:t>
            </w:r>
          </w:p>
        </w:tc>
        <w:tc>
          <w:tcPr>
            <w:tcW w:w="1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1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1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1" w:leader="none"/>
        </w:tabs>
        <w:rPr/>
      </w:pP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меститель Главы Камешкирского района         Глава Большеумысского сельсовет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нзенской области                                                 Камешкирского района Пензенской области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 И.Н. Фролова             _________________Ф.В.Воробьев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подпись)                                                                    (подпись)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                                                                             М.П.</w:t>
            </w:r>
          </w:p>
        </w:tc>
      </w:tr>
    </w:tbl>
    <w:p>
      <w:pPr>
        <w:pStyle w:val="Normal"/>
        <w:tabs>
          <w:tab w:val="clear" w:pos="708"/>
          <w:tab w:val="left" w:pos="45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Hidden Horz OCR" w:hAnsi="HiddenHorzOCl;Hidden Horz OCR" w:eastAsia="Times New Roman" w:cs="HiddenHorzOCl;Hidden Horz OCR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44:00Z</dcterms:created>
  <dc:creator>Пользователь</dc:creator>
  <dc:description/>
  <cp:keywords/>
  <dc:language>en-US</dc:language>
  <cp:lastModifiedBy>User</cp:lastModifiedBy>
  <dcterms:modified xsi:type="dcterms:W3CDTF">2020-10-07T06:14:00Z</dcterms:modified>
  <cp:revision>3</cp:revision>
  <dc:subject/>
  <dc:title/>
</cp:coreProperties>
</file>