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"/>
      <w:bookmarkEnd w:id="0"/>
      <w:r>
        <w:rPr>
          <w:lang w:val="en-US" w:eastAsia="en-US"/>
        </w:rPr>
        <w:drawing>
          <wp:inline distT="0" distB="0" distL="0" distR="0">
            <wp:extent cx="718820" cy="958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  <w:r>
        <w:rPr>
          <w:b/>
          <w:color w:val="FF00FF"/>
          <w:sz w:val="32"/>
          <w:szCs w:val="32"/>
        </w:rPr>
        <w:softHyphen/>
        <w:softHyphen/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БОЛЬШЕУМЫС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ШКИРСК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</w:t>
      </w:r>
      <w:r>
        <w:rPr/>
        <w:t>от 16.10.2020г.       № 57</w:t>
      </w:r>
    </w:p>
    <w:p>
      <w:pPr>
        <w:pStyle w:val="Normal"/>
        <w:jc w:val="center"/>
        <w:rPr>
          <w:bCs/>
        </w:rPr>
      </w:pPr>
      <w:r>
        <w:rPr>
          <w:bCs/>
        </w:rPr>
        <w:t>с. Б.Умыс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и сроки составления проекта бюджета Большеумысского сельсовета Камешкирского района Пензенской области, утвержденные постановлением администрации Большеумысского сельсовета Камешкирского района Пензенской области от 07.11.2016 № 8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решением Комитета местного самоуправления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 «Об утверждении Положения о бюджетном процессе в муниципальном образовании Большеумысский сельсовет Камешкирского района Пензенской области» (с последующими изменениями) № 33-9/1</w:t>
      </w:r>
      <w:r>
        <w:rPr/>
        <w:t xml:space="preserve"> </w:t>
      </w:r>
      <w:r>
        <w:rPr>
          <w:sz w:val="28"/>
          <w:szCs w:val="28"/>
        </w:rPr>
        <w:t>от 01.06.2011 г., Уставом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 (с последующими изменениями)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Большеумысского сельсовета Камешкирского района Пензен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Внести в Порядок и сроки составления проекта бюджета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, утвержденные постановлением администрации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 от 07.11.2016 N 86 «Об утверждении Порядка и сроков составления проекта бюджета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» (далее - Порядок), следующие измене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1. В разделе 1 «Общие положения»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1.1. Пункт 1.1 Порядка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1.1. Проект бюджета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ирского района Пензенской области составляется 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Решени</w:t>
        </w:r>
      </w:hyperlink>
      <w:r>
        <w:rPr>
          <w:sz w:val="28"/>
          <w:szCs w:val="28"/>
        </w:rPr>
        <w:t>ем Комитета местного самоуправления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 № 106-38/5 от 18.05.2010г. «Об утверждении Положения о бюджетном процессе в муниципальном образовании Большеумысский сельсовет Камешкирского района Пензенской области» (с последующими изменениями) и настоящим Порядком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Пункты 1.3 и 1.4 Порядка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опубликовать на сайте администрации  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ирского района Пензенской области и в информационном бюллетене «Сельские ведомо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ольшеу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шки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й области                                                               </w:t>
      </w:r>
      <w:bookmarkStart w:id="1" w:name="Par32"/>
      <w:bookmarkEnd w:id="1"/>
      <w:r>
        <w:rPr>
          <w:sz w:val="28"/>
          <w:szCs w:val="28"/>
        </w:rPr>
        <w:t>Куряев Ю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161ED7D79AE395B3CD3EF9DBCA1B8536A04C266C21D7FEEAB3937AE0F6687360A1A1390A7FC1E1BC48FFGFd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9:00Z</dcterms:created>
  <dc:creator>tanya</dc:creator>
  <dc:description/>
  <cp:keywords/>
  <dc:language>en-US</dc:language>
  <cp:lastModifiedBy>User</cp:lastModifiedBy>
  <cp:lastPrinted>2020-10-14T16:01:00Z</cp:lastPrinted>
  <dcterms:modified xsi:type="dcterms:W3CDTF">2020-10-21T07:30:00Z</dcterms:modified>
  <cp:revision>5</cp:revision>
  <dc:subject/>
  <dc:title>Документ предоставлен КонсультантПлюс</dc:title>
</cp:coreProperties>
</file>