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9455" cy="965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8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ПЕНЗЕНСКОЙ ОБЛАСТИ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Я</w:t>
            </w:r>
          </w:p>
        </w:tc>
      </w:tr>
      <w:tr>
        <w:trPr>
          <w:trHeight w:val="340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ОЛЬШЕУМЫССКОГО СЕЛЬСОВЕТА</w:t>
            </w:r>
          </w:p>
        </w:tc>
      </w:tr>
      <w:tr>
        <w:trPr>
          <w:trHeight w:val="374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АМЕШКИРСКОГО РАЙОНА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П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ПЕНЗЕНСКОЙ ОБЛАСТИ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10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Б.Умы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0.9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10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</w:t>
                            </w:r>
                            <w:r>
                              <w:rPr>
                                <w:lang w:eastAsia="en-US"/>
                              </w:rPr>
                              <w:t xml:space="preserve"> Б.Умы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http://www.pnzreg.ru/files/penza.ru/npa/pp/2017/38-pp.pdf" \l "page=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http://www.pnzreg.ru/files/penza.ru/npa/pp/2017/38-pp.pdf" \l "page=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рядок разработки, утверждения, общественного обсуждения, мониторинга и контроля реализации бюджетного прогноза Большеумысского сельсовета Камешкирского района Пензенской области на долгосрочный период, утвержденный постановлением Администрации Большеумысского сельсовета Камешкирского района Пензенской области от 30.12.2015 № 9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 xml:space="preserve">Руководствуясь статьей 170.1 Бюджетного кодекса Российской Федерации, </w:t>
      </w:r>
      <w:r>
        <w:rPr>
          <w:sz w:val="28"/>
          <w:szCs w:val="28"/>
        </w:rPr>
        <w:t>решением Комитета местного самоуправления Большеумысского сельсовета Камешкирского района Пензенской области № 106-38/5 от 18.05.2010г.  «Об утверждении Положения о бюджетном процессе в муниципальном образовании Большеумысский сельсовет Камешкирского района Пензенской области» (с последующими изменениями), в соответствии с Уставом Большеумыс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мешкирского района Пензенской области (с последующими изменениями),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умысского сельсовета Камешкирского района Пензенской области постановляет: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Порядок разработки, утверждения, общественного обсуждения, мониторинга и контроля реализации бюджетного прогноза Большеумысского сельсовета Камешкир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нзенской области на долгосрочный период (далее – Порядок), утвержденный постановлением Администрации Большеумысского сельсовета Камешкирского района Пензенской области от 30.12.2015 года № 90  «Об утверждении Порядка разработки, утверждения, общественного обсуждения, мониторинга и контроля реализации бюджетного прогноза Большеумысского сельсовета Камешкирского района Пензенской области», следующее изменение:</w:t>
      </w:r>
    </w:p>
    <w:p>
      <w:pPr>
        <w:pStyle w:val="Normal"/>
        <w:ind w:firstLine="567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1.1. В пункте 2 постановления слова «на период до 2020»  изложить «на период до 2030 год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 В абзаце третьем подпункта 3.2 пункта 3 Порядка слова «до 25 февраля» заменить словами «до 20 феврал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опубликовать в информационном бюллетене «Сельские ведомости» и разместить </w:t>
      </w:r>
      <w:r>
        <w:rPr>
          <w:spacing w:val="-10"/>
          <w:sz w:val="28"/>
          <w:szCs w:val="28"/>
        </w:rPr>
        <w:t xml:space="preserve">на официальном сайте Администрации </w:t>
      </w:r>
      <w:r>
        <w:rPr>
          <w:sz w:val="28"/>
          <w:szCs w:val="28"/>
        </w:rPr>
        <w:t>Большеумысского сельсовета</w:t>
      </w:r>
      <w:r>
        <w:rPr>
          <w:b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Камешкирского района </w:t>
      </w:r>
      <w:r>
        <w:rPr>
          <w:spacing w:val="-6"/>
          <w:sz w:val="28"/>
          <w:szCs w:val="28"/>
        </w:rPr>
        <w:t>Пензенской области в информационно-телекоммуникационной сети «Интернет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исполнением настоящего постановления  возложить на главу администрации Большеумысского сельсовета Камешкирского района Пензенской области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ольшеумысского сельсовет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амешкирского района</w:t>
        <w:tab/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                 Куряев Ю,Д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28:00Z</dcterms:created>
  <dc:creator>tanya</dc:creator>
  <dc:description/>
  <cp:keywords/>
  <dc:language>en-US</dc:language>
  <cp:lastModifiedBy>User</cp:lastModifiedBy>
  <cp:lastPrinted>2017-03-03T10:11:00Z</cp:lastPrinted>
  <dcterms:modified xsi:type="dcterms:W3CDTF">2020-10-21T07:25:00Z</dcterms:modified>
  <cp:revision>7</cp:revision>
  <dc:subject/>
  <dc:title> </dc:title>
</cp:coreProperties>
</file>