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795</wp:posOffset>
            </wp:positionH>
            <wp:positionV relativeFrom="paragraph">
              <wp:posOffset>-689610</wp:posOffset>
            </wp:positionV>
            <wp:extent cx="727075" cy="88519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  <w:softHyphen/>
        <w:softHyphen/>
        <w:t xml:space="preserve">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32"/>
          <w:szCs w:val="32"/>
        </w:rPr>
        <w:t>БОЛЬШЕУМЫС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МЕШКИРСК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ЗЕНСКОЙ ОБЛАСТИ</w:t>
      </w:r>
    </w:p>
    <w:p>
      <w:pPr>
        <w:pStyle w:val="Normal"/>
        <w:jc w:val="center"/>
        <w:rPr>
          <w:rStyle w:val="StrongEmphasis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u w:val="single"/>
        </w:rPr>
      </w:pPr>
      <w:r>
        <w:rPr/>
        <w:t xml:space="preserve">                                                      </w:t>
      </w:r>
      <w:r>
        <w:rPr>
          <w:b/>
          <w:u w:val="single"/>
        </w:rPr>
        <w:t>от 25.09.2020 г.      № 51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Б.Умыс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главных распорядителей бюджетных сред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 выделением подведомственных получателей бюджетных средств, финансируемых  из бюджета Большеумыс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шкирского  района Пензенской области 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38.1 Бюджетного кодекса Российской Федерации, на основании решения Комитета местного самоуправления Большеумыс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мешкирского  района Пензенской области от 1805.2010 г. № 106-38/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 Положения о бюджетном процессе в муниципальном образовании Большеумысский сельсовет Камешкирского района Пензенской области» (с последующими изменения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умыс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Камешкирского района Пензенской области постановляет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перечень главных распорядителе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выделением подведомственных получателей бюджетных средств, финансируемых  из бюджета Большеумыс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шкирского района Пензенской области в 2021 году согласно приложения № 1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Большеумыс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шкир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т 30.09.2019 № 94 «Об утверждении перечня  главных распорядителей  бюджетных средств с выделением подведомственных получателей бюджетных средств, финансируемых  из бюджета Большеумыс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мешкирского  района Пензенской области  в 2020 год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опубликовать в информационном бюллетене «Правовое пол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постановление вступает в силу на следующий день после дня его официального опубликования и распространяет свои действия на правоотношения, возникшие с 1 янва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за исполнением настоящего постановления  возложить на Главу администрации Большеумысского сельсовета Камешкирского района Пензен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Большеумыс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шкирского района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й области</w:t>
        <w:tab/>
        <w:t xml:space="preserve">                                                                  Куряев Ю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Большеумысского сельсовета </w:t>
      </w:r>
    </w:p>
    <w:p>
      <w:pPr>
        <w:pStyle w:val="Normal"/>
        <w:jc w:val="right"/>
        <w:rPr/>
      </w:pPr>
      <w:r>
        <w:rPr/>
        <w:t>Камешкирского района</w:t>
      </w:r>
    </w:p>
    <w:p>
      <w:pPr>
        <w:pStyle w:val="Normal"/>
        <w:jc w:val="right"/>
        <w:rPr/>
      </w:pPr>
      <w:r>
        <w:rPr/>
        <w:t xml:space="preserve">Пензенской области  </w:t>
      </w:r>
    </w:p>
    <w:p>
      <w:pPr>
        <w:pStyle w:val="Normal"/>
        <w:ind w:right="355" w:hanging="0"/>
        <w:jc w:val="right"/>
        <w:rPr/>
      </w:pPr>
      <w:r>
        <w:rPr/>
        <w:t xml:space="preserve">       </w:t>
      </w:r>
      <w:r>
        <w:rPr/>
        <w:t>от 25.09.2020г.  № 5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7295"/>
      </w:tblGrid>
      <w:tr>
        <w:trPr>
          <w:trHeight w:val="795" w:hRule="atLeast"/>
        </w:trPr>
        <w:tc>
          <w:tcPr>
            <w:tcW w:w="93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лавных распорядителей с выделением подведомственных получателей бюджетных средств, финансируемых из бюджета Большеумыс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сельсовета Камешкирского района Пензенской области в 2021 го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8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 Администрация Большеумыс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сельсовета Камешкирского района Пензенской области - главный распорядитель бюджетных средст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6:32:00Z</dcterms:created>
  <dc:creator>tanya</dc:creator>
  <dc:description/>
  <cp:keywords/>
  <dc:language>en-US</dc:language>
  <cp:lastModifiedBy>User</cp:lastModifiedBy>
  <dcterms:modified xsi:type="dcterms:W3CDTF">2020-10-07T06:19:00Z</dcterms:modified>
  <cp:revision>6</cp:revision>
  <dc:subject/>
  <dc:title> </dc:title>
</cp:coreProperties>
</file>