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1143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48"/>
            </w:tblGrid>
            <w:tr>
              <w:trPr>
                <w:trHeight w:val="39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7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4"/>
                      <w:szCs w:val="34"/>
                    </w:rPr>
                  </w:pPr>
                  <w:r>
                    <w:rPr>
                      <w:b/>
                      <w:sz w:val="34"/>
                      <w:szCs w:val="34"/>
                    </w:rPr>
                    <w:t xml:space="preserve">АДМИНИСТРАЦ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4"/>
                      <w:szCs w:val="34"/>
                    </w:rPr>
                    <w:t>БОЛЬШЕУМЫССКОГО СЕЛЬСОВЕ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4"/>
                      <w:szCs w:val="34"/>
                    </w:rPr>
                  </w:pPr>
                  <w:r>
                    <w:rPr>
                      <w:b/>
                      <w:sz w:val="34"/>
                      <w:szCs w:val="34"/>
                    </w:rPr>
                    <w:t>КАМЕШКИРСКОГО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</w:rPr>
                  </w:pPr>
                  <w:r>
                    <w:rPr>
                      <w:b/>
                      <w:sz w:val="34"/>
                      <w:szCs w:val="34"/>
                    </w:rPr>
                    <w:t xml:space="preserve"> </w:t>
                  </w:r>
                  <w:r>
                    <w:rPr>
                      <w:b/>
                      <w:sz w:val="34"/>
                      <w:szCs w:val="34"/>
                    </w:rPr>
                    <w:t>ПЕНЗЕНСКОЙ ОБЛАСТ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36"/>
                    </w:rPr>
                  </w:pPr>
                  <w:r>
                    <w:rPr>
                      <w:b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9748" w:type="dxa"/>
                  <w:tcBorders/>
                </w:tcPr>
                <w:p>
                  <w:pPr>
                    <w:pStyle w:val="Heading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48" w:type="dxa"/>
                  <w:tcBorders/>
                  <w:vAlign w:val="center"/>
                </w:tcPr>
                <w:p>
                  <w:pPr>
                    <w:pStyle w:val="Heading3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"/>
              <w:gridCol w:w="2835"/>
              <w:gridCol w:w="397"/>
              <w:gridCol w:w="1134"/>
            </w:tblGrid>
            <w:tr>
              <w:trPr/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283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.09.2020 года 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 </w:t>
                  </w:r>
                </w:p>
              </w:tc>
              <w:tc>
                <w:tcPr>
                  <w:tcW w:w="11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</w:t>
                  </w:r>
                </w:p>
              </w:tc>
            </w:tr>
            <w:tr>
              <w:trPr/>
              <w:tc>
                <w:tcPr>
                  <w:tcW w:w="465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. Б.Умыс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60"/>
              <w:ind w:firstLine="567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 внесении изменений в постановление администрации Большеумысского сельсовета Камешкирского района Пензенской области от 18.08.2011 г. № 25 «</w:t>
            </w:r>
            <w:r>
              <w:rPr>
                <w:b/>
                <w:bCs/>
                <w:color w:val="000000"/>
              </w:rPr>
              <w:t>О введении новой системы оплаты труда работников органов муниципальной власти Большеумысского сельсовета муниципальных органов Большеумысского сельсовета, оплата труда которых в настоящее время осуществляется на основе единой тарифной сетк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2410460</wp:posOffset>
                </wp:positionH>
                <wp:positionV relativeFrom="paragraph">
                  <wp:posOffset>-22225</wp:posOffset>
                </wp:positionV>
                <wp:extent cx="3223260" cy="167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3.2pt;mso-wrap-distance-left:9pt;mso-wrap-distance-right:9pt;mso-wrap-distance-top:0pt;mso-wrap-distance-bottom:10pt;margin-top:-1.75pt;mso-position-vertical-relative:text;margin-left:189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трудовых прав работников органов муниципальной власти Большеумысского сельсовета Камешкирского района Пензенской области муниципальных органов Большеумысского сельсовета Камешкирского района Пензенской области, оплата труда которых в настоящее время осуществляется на основе единой тарифной сетки, руководствуясь Уставом Большеумысского сельсовета Камешкирского района Пензенской области, Администрация Большеумысского сельсовета Камешкирского района Пензен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нести в постановление администрации Большеумысского сельсовета Камешкирского района Пензенской области  от 18.08.2011 г. № 25  «</w:t>
      </w:r>
      <w:r>
        <w:rPr>
          <w:b/>
          <w:bCs/>
          <w:color w:val="000000"/>
        </w:rPr>
        <w:t>О введении новой системы оплаты труда работников органов муниципальной власти Большеумысского сельсовета муниципальных органов Большеумысского сельсовета, оплата труда которых в настоящее время осуществляется на основе единой тарифной сетки</w:t>
      </w:r>
      <w:r>
        <w:rPr/>
        <w:t>» следующие изменения, а именно: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 </w:t>
      </w:r>
      <w:r>
        <w:rPr/>
        <w:t>Приложение № 1  к постановлению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327"/>
        <w:gridCol w:w="3106"/>
        <w:gridCol w:w="1611"/>
      </w:tblGrid>
      <w:tr>
        <w:trPr>
          <w:trHeight w:val="23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Профессиональная квалификационная групп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Квалификационный уровень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Наименование должности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Размеры должностных окладов (рублей)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бщеотраслевые должности служащих второго уровня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 квалификационный уровень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Администратор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031-4602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2 квалификационный уровень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Должности служащих первого квалификационного уровня, по которым устанавливается производное должностное наименование "старший"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761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 квалификационный уровень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Заведующий столовой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6038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бщеотраслевые должности служащих третьего уровня</w:t>
            </w:r>
          </w:p>
        </w:tc>
        <w:tc>
          <w:tcPr>
            <w:tcW w:w="2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 квалификационный уровень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Инженер по ремонту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761-5255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Инженер-энергетик (энергетик)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5094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Инженер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5255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бщеотраслевые должности служащих четвертого уровня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 квалификационный уровень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Директор (начальник, заведующий) филиала, другого обособленного структурного подразделения &lt;*&gt;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0385</w:t>
            </w:r>
          </w:p>
        </w:tc>
      </w:tr>
    </w:tbl>
    <w:p>
      <w:pPr>
        <w:pStyle w:val="Style15"/>
        <w:numPr>
          <w:ilvl w:val="1"/>
          <w:numId w:val="2"/>
        </w:numPr>
        <w:rPr/>
      </w:pPr>
      <w:r>
        <w:rPr/>
        <w:t>приложение№ 2  к постановлению изложить в следующей редакции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2202"/>
        <w:gridCol w:w="3169"/>
        <w:gridCol w:w="1927"/>
      </w:tblGrid>
      <w:tr>
        <w:trPr>
          <w:trHeight w:val="23" w:hRule="atLeast"/>
        </w:trPr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Профессиональная квалификационная группа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Квалификационный уровень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Профессии рабочих, отнесенные к квалификационным уровням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Размеры должностных окладов  (рублей)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бщеотраслевые профессии рабочих первого уровня</w:t>
            </w:r>
          </w:p>
        </w:tc>
        <w:tc>
          <w:tcPr>
            <w:tcW w:w="220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 квалификационный уровень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779-3935,63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Гардеробщик; горничная; мойщик посуды; оператор стиральных машин; рабочий по обслуживанию в бане; сторож (вахтер); уборщик служебных помещений; уборщик территорий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779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Лифте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779-3967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Кладовщик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3936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бщеотраслевые профессии рабочих второго уровня</w:t>
            </w:r>
          </w:p>
        </w:tc>
        <w:tc>
          <w:tcPr>
            <w:tcW w:w="220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1 квалификационный уровень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031-5585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Рабочий по комплексному обслуживанию и ремонту зданий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031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Слесарь-ремонтник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031-49-34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Слесарь-сантехник; монтажник оборудования связ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031-5255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фициант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442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Слесарь-электрик по ремонту электрооборудования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442-5653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Оператор котельной; рабочий зеленого хозяйства; плотник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5998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Водитель автомобиля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4934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Переплетчик; печатник высокой печат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5094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Маляр; паркетчик; повар; столяр; электрогазосварщик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5255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Тракторист; электромеханик по ремонту и обслуживанию счетно-вычислительных машин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rPr>
                <w:lang w:eastAsia="en-US"/>
              </w:rPr>
            </w:pPr>
            <w:r>
              <w:rPr>
                <w:lang w:eastAsia="en-US"/>
              </w:rPr>
              <w:t>5585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информационном бюллетене «Сельские ведомости»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 октября 2020 г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Большеумыс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Камешкирского райо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Пензенской области                                                            Куряев Ю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35:00Z</dcterms:created>
  <dc:creator>Пользователь</dc:creator>
  <dc:description/>
  <cp:keywords/>
  <dc:language>en-US</dc:language>
  <cp:lastModifiedBy>User</cp:lastModifiedBy>
  <dcterms:modified xsi:type="dcterms:W3CDTF">2020-09-21T12:47:00Z</dcterms:modified>
  <cp:revision>5</cp:revision>
  <dc:subject/>
  <dc:title/>
</cp:coreProperties>
</file>