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БОЛЬШЕУМЫС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ШКИ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2952750" cy="535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.08.2020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-21/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.п. Мокш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7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08.2020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  <w:t>с.Б.Умыс</w:t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Большеумыс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Трудовым кодексом Российской Федерации, на основании Устава </w:t>
      </w:r>
      <w:r>
        <w:rPr>
          <w:sz w:val="28"/>
          <w:szCs w:val="28"/>
          <w:lang w:eastAsia="en-US"/>
        </w:rPr>
        <w:t>Большеумысского сельсовета Камешкирского района Пензенской области, Комитет местного самоуправления Большеумысского сельсовета Камешкир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рядок проведения конкурса на замещение вакантной должности муниципальной  службы в органах местного самоуправления Большеумысского сельсовета Камешкирского района Пензенской области, утвержденный решением Комитета местного самоуправления Большеумысского сельсовета Камешкирского района Пензенской области  от 16.09.2015 № 123-26/6, изменение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в подпункт 6 пункта 6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«6)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Внести в подпункт 6 пункта 3.1 Порядка проведения конкурса на замещение должности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ого решением Комитета местного самоуправления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от 20.10.2014 № 15-3/6, 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Комитета местного самоуправления </w:t>
      </w:r>
      <w:r>
        <w:rPr>
          <w:sz w:val="28"/>
          <w:szCs w:val="28"/>
        </w:rPr>
        <w:t>Большеумысского сельсовета Камешкирского района Пензен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от 22.03.2016 № 175-39/6</w:t>
      </w:r>
      <w:r>
        <w:rPr/>
        <w:t xml:space="preserve">, </w:t>
      </w:r>
      <w:r>
        <w:rPr>
          <w:sz w:val="28"/>
          <w:szCs w:val="28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решение опубликовать в информационном бюллетене «Сельские ведомости»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Большеумысского сельсовета Камешкирского района 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мы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ирского район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оробьев Ф.В.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25:00Z</dcterms:created>
  <dc:creator>kozlova</dc:creator>
  <dc:description/>
  <cp:keywords/>
  <dc:language>en-US</dc:language>
  <cp:lastModifiedBy>User</cp:lastModifiedBy>
  <cp:lastPrinted>2020-07-03T10:47:00Z</cp:lastPrinted>
  <dcterms:modified xsi:type="dcterms:W3CDTF">2020-08-19T07:20:00Z</dcterms:modified>
  <cp:revision>6</cp:revision>
  <dc:subject/>
  <dc:title>в ред</dc:title>
</cp:coreProperties>
</file>