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УМЫС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ШКИР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ДЬМОГО СОЗЫ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7.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-20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Б.Умы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внесении изменений в решение Комитета местного самоуправления Большеумыс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4.11.2014 № 30-6/6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 установлении налога на имущество физических лиц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овым кодексом РФ, руководствуясь Уставо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тет местного самоуправления Большеумысского сельсовета Камешкирского района Пензенской области </w:t>
      </w:r>
    </w:p>
    <w:p>
      <w:pPr>
        <w:pStyle w:val="Normal"/>
        <w:spacing w:lineRule="auto" w:line="240" w:before="0" w:after="0"/>
        <w:ind w:firstLine="35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35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решение Комитета местного самоуправления Большеумыс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14.11.2014 № 30-6/6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б установлении налога на имущество физических лиц», следующие изменения:</w:t>
      </w:r>
    </w:p>
    <w:p>
      <w:pPr>
        <w:pStyle w:val="Normal"/>
        <w:spacing w:lineRule="auto" w:line="240" w:before="0" w:after="0"/>
        <w:ind w:firstLine="35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дпункт 1 пункта 2 решения изложить в следующей редакции:</w:t>
      </w:r>
    </w:p>
    <w:p>
      <w:pPr>
        <w:pStyle w:val="Normal"/>
        <w:spacing w:lineRule="auto" w:line="240" w:before="0" w:after="0"/>
        <w:ind w:firstLine="35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1) 0,3 процента в отношении: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ых домов, частей жилых домов, квартир, частей квартир, комнат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 таких объектов является жилой дом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жей и машино-мест, в том числе расположенных в объектах налогообложения, указанных в подпункте 2 настоящего пункта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Настоящее решение опубликовать в информационном бюллетене «Сельские ведомости» и разместить на официальном сайте Администрации 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онтроль за выполнением настоящего решения возложить на Главу Большеумысского 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right="360"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Большеумысского сельсовета</w:t>
      </w:r>
    </w:p>
    <w:p>
      <w:pPr>
        <w:pStyle w:val="Normal"/>
        <w:spacing w:lineRule="auto" w:line="240" w:before="0" w:after="0"/>
        <w:ind w:right="36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right="36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                                                           Воробьев Ф.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Pagenumber">
    <w:name w:val="pagenumber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7:00Z</dcterms:created>
  <dc:creator>Пользователь</dc:creator>
  <dc:description/>
  <cp:keywords/>
  <dc:language>en-US</dc:language>
  <cp:lastModifiedBy>User</cp:lastModifiedBy>
  <cp:lastPrinted>2020-07-23T11:04:00Z</cp:lastPrinted>
  <dcterms:modified xsi:type="dcterms:W3CDTF">2020-07-23T08:05:00Z</dcterms:modified>
  <cp:revision>10</cp:revision>
  <dc:subject/>
  <dc:title/>
</cp:coreProperties>
</file>