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13105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ind w:left="-567" w:firstLine="567"/>
              <w:jc w:val="center"/>
              <w:rPr/>
            </w:pPr>
            <w:r>
              <w:rPr>
                <w:b/>
                <w:sz w:val="36"/>
                <w:szCs w:val="36"/>
              </w:rPr>
              <w:t>БОЛЬШЕУМЫССКОГО СЕЛЬСОВЕТА</w:t>
            </w:r>
          </w:p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КАМЕШКИРСКОГО РАЙОНА </w:t>
            </w:r>
          </w:p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ind w:left="-567" w:firstLine="567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5. 2020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-17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Б.Умы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.05. 2020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3-17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Б.Умы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120" w:after="0"/>
        <w:ind w:firstLine="851"/>
        <w:jc w:val="center"/>
        <w:rPr/>
      </w:pPr>
      <w:r>
        <w:rPr>
          <w:b/>
          <w:sz w:val="28"/>
          <w:szCs w:val="28"/>
          <w:lang w:eastAsia="en-US"/>
        </w:rPr>
        <w:t xml:space="preserve">О </w:t>
      </w:r>
      <w:r>
        <w:rPr>
          <w:b/>
          <w:color w:val="000000"/>
          <w:sz w:val="28"/>
          <w:szCs w:val="28"/>
          <w:lang w:bidi="ru-RU"/>
        </w:rPr>
        <w:t>мерах по поддержке субъектов малого и среднего предпринимательств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11"/>
        <w:shd w:fill="auto" w:val="clear"/>
        <w:tabs>
          <w:tab w:val="clear" w:pos="708"/>
          <w:tab w:val="center" w:pos="4004" w:leader="none"/>
          <w:tab w:val="left" w:pos="4334" w:leader="none"/>
        </w:tabs>
        <w:spacing w:lineRule="auto" w:line="240" w:before="0" w:after="0"/>
        <w:ind w:right="20" w:firstLine="547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оответствии с распоряжением Правительства Российской Федерации от 19.03.2020№ 670-р, постановлением Правительства Пензенской области от 06.04.2020 № 203-пП «О мерах по поддержке субъектов малого и среднего предпринимательства», постановлением Губернатора Пензенской области от 16.03.2020 № 27 </w:t>
      </w:r>
      <w:r>
        <w:rPr>
          <w:rFonts w:cs="Times New Roman" w:ascii="Times New Roman" w:hAnsi="Times New Roman"/>
          <w:sz w:val="24"/>
          <w:szCs w:val="24"/>
          <w:lang w:bidi="ru-RU"/>
        </w:rPr>
        <w:t>«О введении режима повышенной готовности на территории  Пензенской</w:t>
        <w:tab/>
        <w:t xml:space="preserve">области» (с последующими изменениями)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уководствуясь  Уставом Большеумысского сельсовета Камешкирского района Пензенской области,  Комитет местного самоуправления Большеумысского сельсовета Камешкирского района Пензенской области</w:t>
      </w:r>
    </w:p>
    <w:p>
      <w:pPr>
        <w:pStyle w:val="Normal"/>
        <w:autoSpaceDE w:val="false"/>
        <w:spacing w:before="120" w:after="0"/>
        <w:ind w:firstLine="5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5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547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Установить  со дня введения режима повышенной готовности на территории Пензенской области, предусмотренного постановлением Правительства Пензенской области от 16.03.2020 № 27 «О введении режима повышенной готовности на территории</w:t>
        <w:tab/>
        <w:t>Пензенской</w:t>
        <w:tab/>
        <w:t>области» (с последующими изменениями), для субъектов малого и среднего предпринимательства, использующих на правах аренды муниципальное имущество Большеумысского сельсовета Камешкирского района Пензенской области,</w:t>
        <w:tab/>
        <w:t>в том 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предоставленное в целях оказания имущественной поддержки в соответствии со статьей 18 Федерального закона от 24.07.2007 № 209-ФЗ «О развитии малого и среднего предпринимательств </w:t>
        <w:tab/>
        <w:t>Российской</w:t>
        <w:tab/>
        <w:t>Федерации</w:t>
        <w:tab/>
        <w:t>(с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оследующими изменениями), отсрочку арендной платы, предусмотренной в 2020 году, и ее уплату равными частями в сроки, предусмотренные договором аренды в 2021 году, или по соглашению сторон. </w:t>
      </w:r>
    </w:p>
    <w:p>
      <w:pPr>
        <w:pStyle w:val="11"/>
        <w:shd w:fill="auto" w:val="clear"/>
        <w:spacing w:lineRule="auto" w:line="240" w:before="0" w:after="0"/>
        <w:ind w:left="547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2.Освободить от арендной платы арендаторов, не использующих муниципальное имущество Большеумысского сельсовета Камешкирского района Пензенской област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вязи с введением режима повышенной готовности на территории Пензенской области, на период, установленный постановлением Правительства Пензенской области от 16.03.2020 № 27 «О введении режима повышенной готовности на территории Пензенской области» (с последующими изменениями).</w:t>
      </w:r>
    </w:p>
    <w:p>
      <w:pPr>
        <w:pStyle w:val="11"/>
        <w:shd w:fill="auto" w:val="clear"/>
        <w:spacing w:lineRule="auto" w:line="240" w:before="0" w:after="0"/>
        <w:ind w:left="547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3. Специалисту администрации  Большеумысского сельсовета Камешкирского района Пензенской области обеспечить:</w:t>
      </w:r>
    </w:p>
    <w:p>
      <w:pPr>
        <w:pStyle w:val="11"/>
        <w:shd w:fill="auto" w:val="clear"/>
        <w:tabs>
          <w:tab w:val="clear" w:pos="708"/>
          <w:tab w:val="left" w:pos="0" w:leader="none"/>
          <w:tab w:val="right" w:pos="360" w:leader="none"/>
        </w:tabs>
        <w:spacing w:lineRule="auto" w:line="240" w:before="0" w:after="0"/>
        <w:ind w:right="20" w:firstLine="54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3.1 заключение в течение 3 рабочих дней со дня обращения субъекта малого и среднего предпринимательства дополнительных соглашений к договорам аренды</w:t>
        <w:tab/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  <w:tab w:val="right" w:pos="9793" w:leader="none"/>
        </w:tabs>
        <w:spacing w:lineRule="auto" w:line="240" w:before="0" w:after="0"/>
        <w:ind w:right="20" w:firstLine="547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униципального имущества Большеумысского сельсовета Камешкирского района Пензенской области, указанного в пункте 1 настоящего постановления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right" w:pos="426" w:leader="none"/>
        </w:tabs>
        <w:spacing w:lineRule="auto" w:line="240" w:before="0" w:after="0"/>
        <w:ind w:left="0" w:right="20" w:firstLine="54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направление субъектам малого и среднего предпринимательства уведомления о возможности заключения дополнительного соглашения к договору аренды </w:t>
        <w:tab/>
        <w:t>муниципального имущества Большеумысского сельсовета Камешки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ензенской области, указанного в пункте 1 настоящего постановления, в течение 3 рабочих дней со дня вступления в силу настоящего постановления.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907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ециалисту администрации Большеумысского сельсовета Камешкирского района Пензенской области обеспечить: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ключить в течение 3 рабочих дней со дня обращения субъекта малого и среднего предпринимательства дополнительных соглашений к договорам аренды</w:t>
        <w:tab/>
        <w:t>муниципального имущества Большеумысского сельсовета Камешкирского района Пензенской области, указанного в пункте 1 настоящего постановления;</w:t>
      </w:r>
    </w:p>
    <w:p>
      <w:pPr>
        <w:pStyle w:val="11"/>
        <w:numPr>
          <w:ilvl w:val="1"/>
          <w:numId w:val="4"/>
        </w:numPr>
        <w:shd w:fill="auto" w:val="clear"/>
        <w:spacing w:lineRule="auto" w:line="240" w:before="0" w:after="0"/>
        <w:ind w:left="0" w:right="2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ключить дополнительные соглашения к договорам аренды муниципального имущества Большеумысского сельсовета Камешкирского района Пензенской области с арендаторами, указанными в пункте 2 настоящего постановления, по соглашению сторон.</w:t>
      </w:r>
    </w:p>
    <w:p>
      <w:pPr>
        <w:pStyle w:val="Heading1"/>
        <w:ind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Настоящее решение опубликовать в информационном бюллетене «Сельские ведомости».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 xml:space="preserve">7. Контроль за исполнением настоящего решения возложить на </w:t>
        <w:br/>
        <w:t>Главу Большеумысского сельсовета Камешкир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/>
      </w:pPr>
      <w:r>
        <w:rPr>
          <w:sz w:val="24"/>
          <w:szCs w:val="24"/>
        </w:rPr>
        <w:t>Глава Большеумысского сельсовета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Камешкирского района                               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/>
      </w:pPr>
      <w:r>
        <w:rPr>
          <w:sz w:val="24"/>
          <w:szCs w:val="24"/>
        </w:rPr>
        <w:t xml:space="preserve">Пензенской области                                                                         Воробьев Ф.В.                                                                 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07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7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Lucida Sans Unicode" w:cs="Times New Roman"/>
      <w:b/>
      <w:bCs/>
      <w:kern w:val="2"/>
      <w:sz w:val="26"/>
      <w:szCs w:val="26"/>
      <w:lang w:val="en-US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300" w:after="0"/>
      <w:jc w:val="both"/>
    </w:pPr>
    <w:rPr>
      <w:rFonts w:ascii="Calibri" w:hAnsi="Calibri" w:eastAsia="Calibri" w:cs="Calibri"/>
      <w:spacing w:val="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7:00Z</dcterms:created>
  <dc:creator>Пользователь</dc:creator>
  <dc:description/>
  <cp:keywords/>
  <dc:language>en-US</dc:language>
  <cp:lastModifiedBy>User</cp:lastModifiedBy>
  <cp:lastPrinted>2020-04-24T15:51:00Z</cp:lastPrinted>
  <dcterms:modified xsi:type="dcterms:W3CDTF">2020-05-19T08:18:00Z</dcterms:modified>
  <cp:revision>12</cp:revision>
  <dc:subject/>
  <dc:title/>
</cp:coreProperties>
</file>