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szCs w:val="24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ИТЕТ МЕСТНОГО САМОУПРАВЛЕНИЯ</w:t>
      </w:r>
    </w:p>
    <w:p>
      <w:pPr>
        <w:pStyle w:val="Normal"/>
        <w:spacing w:lineRule="auto" w:line="240" w:before="240" w:after="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ЛЬШЕУМЫССКОГОСЕЛЬСОВЕТА</w:t>
      </w:r>
    </w:p>
    <w:p>
      <w:pPr>
        <w:pStyle w:val="Normal"/>
        <w:spacing w:lineRule="auto" w:line="240" w:before="240" w:after="6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МЕШКИРСКОГОРАЙОНА</w:t>
      </w:r>
    </w:p>
    <w:p>
      <w:pPr>
        <w:pStyle w:val="Normal"/>
        <w:spacing w:lineRule="auto" w:line="240" w:before="240" w:after="6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НЗЕНСКОЙ ОБЛАСТИ</w:t>
      </w:r>
    </w:p>
    <w:p>
      <w:pPr>
        <w:pStyle w:val="Normal"/>
        <w:spacing w:lineRule="auto" w:line="240" w:before="240" w:after="6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ЕДЬМОГО СОЗЫ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240" w:after="6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 02.03.2020 года № 51-12/7</w:t>
      </w:r>
    </w:p>
    <w:p>
      <w:pPr>
        <w:pStyle w:val="Normal"/>
        <w:spacing w:lineRule="auto" w:line="240" w:before="240" w:after="6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.Большой Умыс)</w:t>
      </w:r>
    </w:p>
    <w:p>
      <w:pPr>
        <w:pStyle w:val="Normal"/>
        <w:spacing w:lineRule="auto" w:line="240" w:before="240" w:after="6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несении изменений в Положение об осуществлении муниципального земельного контроля на территории Большеумысского сельсовета Камешкирского района Пензен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ствуясь Земельным кодексом 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 (с последующими изменениями, руководствуясь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ставом Большеумысского сельсовета Камешкирского района Пензенской облас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тет местного самоуправления Большеумысского сельсовета Камешкирског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йона Пензенской област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Внести в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ложение об осуществлении муниципального земельного контроля на территории Большеумысского сельсовета Камешкирского района Пензенской области, утвержденно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шением Комитета местного самоуправления Большеумысского сельсовета Камешкирского района Пензенск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и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т 19.06.2015 года №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5-22/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(далее -Положение ),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 Статью 5 Положения дополнить пунктом 3. следующего содержания: «3.При выявлении в рамках муниципального земельного контроля нарушений земельного законодательства органы муниципального контроля одновременно  с актом проверки обязаны направить в уполномоченный на осуществление государственного земельного надзора федеральный орган результаты выполненных в ходе проверки измерений, материалов фотосъемки, объяснений проверяемого лица и иных связанных с проведением проверки документов или их копий (при налич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пия акта проверки с приложением направляется в форме электронного документа, подписанного усиленной квалифицированной электронной подписью уполномоченного должностного лица органа муниципального земельного контроля, или в случае невозможности направления в форме электронного документа- на бумажном носителе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Настоящее решение опубликовать в информационном бюллетене «Сельские ведом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Контроль за исполнением настоящего решения возложить на Главу Большеумысского сельсовета Камешкирского района Пензенской области</w:t>
      </w:r>
    </w:p>
    <w:p>
      <w:pPr>
        <w:pStyle w:val="Normal"/>
        <w:spacing w:lineRule="auto" w:line="240" w:before="0" w:after="0"/>
        <w:ind w:right="19772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Большеумысского сельсове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мешкирского райо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нзенской области                                                                 Воробьев Ф.В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B17513F9-FC27-403F-869B-797EFC156CCE" TargetMode="External"/><Relationship Id="rId4" Type="http://schemas.openxmlformats.org/officeDocument/2006/relationships/hyperlink" Target="http://pravo-search.minjust.ru/bigs/showDocument.html?id=5F0FA842-4BFE-4604-A364-0E1F2F9A112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20:00Z</dcterms:created>
  <dc:creator>Пользователь</dc:creator>
  <dc:description/>
  <cp:keywords/>
  <dc:language>en-US</dc:language>
  <cp:lastModifiedBy>User</cp:lastModifiedBy>
  <dcterms:modified xsi:type="dcterms:W3CDTF">2020-03-03T09:53:00Z</dcterms:modified>
  <cp:revision>7</cp:revision>
  <dc:subject/>
  <dc:title/>
</cp:coreProperties>
</file>