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60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955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БОЛЬШЕУМЫССКОГО СЕЛЬСОВЕТ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АМЕШКИРСКОГО РАЙОНА</w:t>
      </w:r>
    </w:p>
    <w:p>
      <w:pPr>
        <w:pStyle w:val="Normal"/>
        <w:tabs>
          <w:tab w:val="clear" w:pos="708"/>
          <w:tab w:val="center" w:pos="4961" w:leader="none"/>
          <w:tab w:val="left" w:pos="770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ab/>
        <w:t>ПЕНЗЕНСКОЙ ОБЛАСТИ</w:t>
        <w:tab/>
      </w:r>
    </w:p>
    <w:p>
      <w:pPr>
        <w:pStyle w:val="Normal"/>
        <w:tabs>
          <w:tab w:val="clear" w:pos="708"/>
          <w:tab w:val="center" w:pos="4961" w:leader="none"/>
          <w:tab w:val="left" w:pos="770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 24.07.2020 года  № 41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.Большой Умы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внесении изменений в Порядок принятия решений о признании безнадежной к взысканию задолженности по платежам в бюджет Большеумысского сельсовета Камешкирского района Пензен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остановлением Правительства Российской Федерации от 06.05.2016 № 393 "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", со статьей 47.2 Бюджетного кодекса Российской Федерации,  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ым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://www.consultant.ru/document/cons_doc_LAW_349578/" \l "dst100010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кон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07.04.2020 N 114-ФЗ «О внесении изменений в статью 47.2 Бюджетного кодекса Российской Федерации»,  руководствуясь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Уставом Большеумысского сельсовета Камешкирского района Пензенской област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дминистрация Большеумысского сельсовета Камешкирского района Пензен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Внести в Порядок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нятия решений о признании безнадежной к взысканию задолженности по платежам в бюджет Большеумысского сельсовета Камешкирского района Пензенской области, утвержденный Постановлением администрации Большеумысского сельсовета Камешкирского района Пензенской области от 19.02.2018 года № 10 (далее - Порядок)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.1. Пункт 2.1 Порядка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2.1.Задолженность признается безнадежной к взысканию и подлежит списанию в случаях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dst5839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2 Признания банкротом индивидуального предпринимателя - плательщика платежей в бюджет в соответствии с Федеральным законом от 26 октября 2002 года N 127-ФЗ "О несостоятельности (банкротстве)" - в части задолженности по платежам в бюджет, не погашенной по причине недостаточности имущества должни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dst5840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3 Признания банкротом гражданина, не являющегося индивидуальным предпринимателем, в соответствии с Федеральным законом от 26 октября 2002 года N 127-ФЗ "О несостоятельности (банкротстве)"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dst5841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4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" w:name="dst5842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5 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4" w:name="dst5843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6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consultant.ru/document/cons_doc_LAW_354534/57b9fef8b68d30e7650b213468eddee4000e8d8c/" \l "dst100348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ом 3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consultant.ru/document/cons_doc_LAW_354534/57b9fef8b68d30e7650b213468eddee4000e8d8c/" \l "dst100349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4 части 1 статьи 46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" w:name="dst4373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6" w:name="dst4374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" w:name="dst5844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7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consultant.ru/document/cons_doc_LAW_354534/57b9fef8b68d30e7650b213468eddee4000e8d8c/" \l "dst100348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ом 3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consultant.ru/document/cons_doc_LAW_354534/57b9fef8b68d30e7650b213468eddee4000e8d8c/" \l "dst100349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4 части 1 статьи 46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от 2 октября 2007 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consultant.ru/document/cons_doc_LAW_337587/" \l "dst0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законом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8 августа 2001 года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ункт 2.2 Порядка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 Помимо случаев, предусмотренных пунктом 2.1 Порядка, административные штрафы, не уплаченные в установленный срок, недоимки по местным налогам, задолженности по пеням и штрафам признаются безнадежными к взыскани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1. в случае истечения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2. в случае истечения трехлетнего срока давности взыскания налоговыми органами недоимок, штрафов и пеней, числящихся за юридическими лицами и индивидуальными предпринимателями (в соответствии с нормами статьи 196 Гражданского кодекса Российской Федерации и статей 45, 46, 47 Налогового кодекса Российской Федерации) с момента их возникновения при условии, что данные налогоплательщики не находятся в процедурах, применяемых в деле о несостоятельности (банкротств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3. в случае истечения пятилетнего срока давности взыскания налоговыми органами недоимок, штрафов и пеней, числящихся за физическими лицами (в соответствии с нормами статьи 196 Гражданского кодекса Российской Федерации и статьи 48 Налогового кодекса Российской Федерации) с момента их возникновения при условии, что данные налогоплательщики не находятся в процедурах, применяемых в деле о несостоятельности (банкротстве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4. если судьей, органом, должностным лицом, вынесшими постановление о назначении административного наказания, в случаях, предусмотренных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consultant.ru/document/cons_doc_LAW_355717/cfd303c8029e168270e391f679545bad64545d11/" \l "dst261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Кодексом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 Настоящее Постановление опубликовать в информационном бюллетене «Сельские ведомо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4. </w:t>
      </w:r>
      <w:r>
        <w:rPr>
          <w:rFonts w:cs="Times New Roman" w:ascii="Times New Roman" w:hAnsi="Times New Roman"/>
          <w:position w:val="-2"/>
          <w:sz w:val="24"/>
          <w:szCs w:val="24"/>
        </w:rPr>
        <w:t>Настоящее постановление вступает в силу на следующий день после дня его официального опублик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5. Контроль за исполнением настоящего Постановления возложить на главу администрации Большеумысского сельсовета Камешкирс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.о.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ольшеумыс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мешкир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нзенской области                                                                 Гужова А.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/bigs/showDocument.html?id=F6D492A5-4311-4E9A-BC18-9F992554D24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27:00Z</dcterms:created>
  <dc:creator>User</dc:creator>
  <dc:description/>
  <cp:keywords/>
  <dc:language>en-US</dc:language>
  <cp:lastModifiedBy>User</cp:lastModifiedBy>
  <cp:lastPrinted>2020-07-15T16:29:00Z</cp:lastPrinted>
  <dcterms:modified xsi:type="dcterms:W3CDTF">2020-08-05T08:41:00Z</dcterms:modified>
  <cp:revision>4</cp:revision>
  <dc:subject/>
  <dc:title/>
</cp:coreProperties>
</file>