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713105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3"/>
          <w:sz w:val="28"/>
          <w:szCs w:val="28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БОЛЬШЕУМЫС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КАМЕШКИ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position w:val="-2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position w:val="-2"/>
              </w:rPr>
            </w:pPr>
            <w:r>
              <w:rPr>
                <w:rFonts w:cs="Times New Roman" w:ascii="Times New Roman" w:hAnsi="Times New Roman"/>
                <w:i/>
                <w:position w:val="-2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kern w:val="2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</w:r>
          </w:p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position w:val="-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position w:val="-2"/>
          <w:sz w:val="10"/>
          <w:szCs w:val="10"/>
        </w:rPr>
      </w:pPr>
      <w:r>
        <w:rPr>
          <w:rFonts w:cs="Times New Roman" w:ascii="Times New Roman" w:hAnsi="Times New Roman"/>
          <w:b/>
          <w:position w:val="-2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01.06.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с.Б.Умыс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Большеумысского сельсовета Камешкирского района Пензенской области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22.03.2019г.  №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5 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 и утверждения административных регла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едоставления муниципальных услуг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 10.12.2019г. № 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2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«Об утверждении Реестра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ольшеумысского 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»,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руководствуясь Уставом Большеумысского сельсовета Камешкирского района Пензенской области, </w:t>
        <w:tab/>
        <w:t>администрация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 Опубликовать настоящее постановление в информационном бюллетене «Сельские ведомости» и на официальном сайте администрации Большеумыс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Большеумыс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Камешкирского район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                                                      Куряев Ю.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Большеумы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шки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 01.06.2020г. № 3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color w:val="FF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Большеумысского сельсовета Камешкир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Большеумысского сельсовета Камешкир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от 14.09.2018г. № 65 «Об утверждении Порядка подачи и рассмотрения жалоб на решения и действия (бездействие) администрации Большеумысского сельсовета Камешкирского района Пензенской области, должностных лиц, муниципальных служащих администрации Большеумысского сельсовета Камешкирс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ольшеумысского сельсовета Камешкир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ravo.minjust.ru:8080/bigs/showDocument.html?id=D0E67493-AE5B-4346-A6E5-078C48EECEA0" TargetMode="External"/><Relationship Id="rId5" Type="http://schemas.openxmlformats.org/officeDocument/2006/relationships/hyperlink" Target="http://pravo.minjust.ru:8080/bigs/showDocument.html?id=F35CC1EC-F372-4D5F-B0E4-A089DFB892F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46:00Z</dcterms:created>
  <dc:creator>Кривозубова СС</dc:creator>
  <dc:description/>
  <cp:keywords/>
  <dc:language>en-US</dc:language>
  <cp:lastModifiedBy>User</cp:lastModifiedBy>
  <cp:lastPrinted>2020-03-03T17:32:00Z</cp:lastPrinted>
  <dcterms:modified xsi:type="dcterms:W3CDTF">2020-06-03T11:08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