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8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098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ЕУМЫССКОГО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МЕШКИР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2"/>
              <w:rPr>
                <w:rFonts w:ascii="Cambria" w:hAnsi="Cambria" w:eastAsia="Times New Roman" w:cs="Cambria"/>
                <w:b/>
                <w:b/>
                <w:bCs/>
                <w:color w:val="4F81BD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2020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.Умыс</w:t>
            </w:r>
          </w:p>
        </w:tc>
      </w:tr>
    </w:tbl>
    <w:p>
      <w:pPr>
        <w:pStyle w:val="Normal"/>
        <w:spacing w:before="240" w:after="6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административный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егламе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предоставлению 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ризнание садового дома жилым домом или жилого дома садовым домом»</w:t>
      </w:r>
    </w:p>
    <w:p>
      <w:pPr>
        <w:pStyle w:val="Normal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 Федеральным законом от 06.10.2003 №131-ФЗ «Об общих принципах организации местного самоуправления в Российской Федерации», Федеральным законом от 27.07.2010 №210-ФЗ «Об организации предоставления государственных и муниципальных услуг» (с последующими изменениями), постановлением администрации Большеумысского сельсовета Камешкирскогорайона Пензенской области 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от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 22.03.2019г.  №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15 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 органами местного самоуправления Большеумысского сельсовета Камешкир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остановлением администрации Большеумысского сельсовета Камешкирскогорайона Пензенской области 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т 10.12.2019г. № 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112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реестра муниципальных услуг Большеумысского сельсовета Камешкирского района Пензен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уководствуясь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 Большеумысского сельсовета Камешкирскогорайона Пензен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дминистрация Большеумысского сельсовета Камешкирскогорай</w:t>
      </w:r>
      <w:r>
        <w:rPr>
          <w:rFonts w:cs="Times New Roman" w:ascii="Times New Roman" w:hAnsi="Times New Roman"/>
          <w:color w:val="000000"/>
          <w:sz w:val="28"/>
          <w:szCs w:val="28"/>
        </w:rPr>
        <w:t>она Пензенской области</w:t>
      </w:r>
    </w:p>
    <w:p>
      <w:pPr>
        <w:pStyle w:val="Normal"/>
        <w:numPr>
          <w:ilvl w:val="0"/>
          <w:numId w:val="0"/>
        </w:numPr>
        <w:ind w:firstLine="354"/>
        <w:jc w:val="center"/>
        <w:outlineLvl w:val="1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постановляет:</w:t>
      </w:r>
    </w:p>
    <w:p>
      <w:pPr>
        <w:pStyle w:val="Normal"/>
        <w:ind w:firstLine="7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административный регламент по предоставлению муниципальной услуг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ризнание садового дома жилым домом или жилого дома садовым домом»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остановлением администрации Большеумысского сельсовета Камешкирского района Пензенской области от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2 от 14.08.2019 г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- Административный регламент), следующие изменения:</w:t>
      </w:r>
    </w:p>
    <w:p>
      <w:pPr>
        <w:pStyle w:val="Normal"/>
        <w:ind w:firstLine="73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ый регламент изложить в новой редакции,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2. Опубликовать настоящее постановление в информационном бюллетене «Сельские ведомости» и на официальном сайте администрации Большеумысского сельсовета Камешкир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, за исключением пункта 2.2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2.23 Административного регламента вступает в силу, а пункт 2.22 Административного регламента утрачивает силу с 01.07.2020.</w:t>
      </w:r>
    </w:p>
    <w:p>
      <w:pPr>
        <w:pStyle w:val="Normal"/>
        <w:ind w:firstLine="3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главу администрации Большеумысского сельсовета Камешкирскогорайона Пензенской област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Глава администрации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Большеумысского сельсовета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Камешкирского района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>
          <w:rFonts w:ascii="Times New Roman" w:hAnsi="Times New Roman" w:cs="Times New Roman"/>
          <w:i/>
          <w:i/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Пензенской области</w:t>
        <w:tab/>
        <w:t xml:space="preserve">                                                       Куряев Ю.Д.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0" w:name="P31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умысского сельсовета Камешкир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6.05.2020г.  № 34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 регулирован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Признание садового дома жилым домом или жилого дома садовым домом» (далее - Административный регламент) устанавливает сроки и последовательность административных процедур (действий)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и стандарт предоставления муниципальной услуги осуществляемых Администрацией Большеумысского сельсовета Камешкирского района Пензенской области (далее - Администрация) в процессе предоставления муниципальной услуги «Признание садового дома жилым домом или жилого дома садовым домом» (далее - муниципальная услуг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уг заявителей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/>
      </w:pPr>
      <w:bookmarkStart w:id="1" w:name="P45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Заявителями являются - собственники садового или жилого дома, расположенного на территории Большеумысского сельсовета Камешкирского района Пензенской области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 к порядку информир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 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2"/>
          <w:numId w:val="4"/>
        </w:numPr>
        <w:spacing w:lineRule="exact" w:line="260" w:before="0" w:after="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редством использования телефонной, почтовой связи, а также</w:t>
      </w:r>
    </w:p>
    <w:p>
      <w:pPr>
        <w:pStyle w:val="Normal"/>
        <w:widowControl w:val="false"/>
        <w:spacing w:lineRule="exact" w:line="260" w:before="0" w:after="0"/>
        <w:ind w:left="80" w:right="2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ой почты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</w:tabs>
        <w:spacing w:lineRule="exact" w:line="322" w:before="0" w:after="0"/>
        <w:ind w:left="0"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– официальны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gosuslug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pnzreg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Региональный портал);</w:t>
      </w:r>
    </w:p>
    <w:p>
      <w:pPr>
        <w:pStyle w:val="Normal"/>
        <w:widowControl w:val="false"/>
        <w:spacing w:lineRule="exact" w:line="331" w:before="0" w:after="0"/>
        <w:ind w:left="80" w:right="8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31" w:before="0" w:after="0"/>
        <w:ind w:left="80" w:right="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widowControl w:val="false"/>
        <w:spacing w:lineRule="auto" w:line="240" w:before="0" w:after="0"/>
        <w:ind w:left="79" w:firstLine="5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ри личном обращении заявителя;</w:t>
      </w:r>
    </w:p>
    <w:p>
      <w:pPr>
        <w:pStyle w:val="Normal"/>
        <w:widowControl w:val="false"/>
        <w:spacing w:lineRule="auto" w:line="240" w:before="0" w:after="0"/>
        <w:ind w:left="79" w:firstLine="5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 письменным обращениям (в том числе по электронной почте).</w:t>
      </w:r>
    </w:p>
    <w:p>
      <w:pPr>
        <w:pStyle w:val="Normal"/>
        <w:widowControl w:val="false"/>
        <w:spacing w:lineRule="auto" w:line="240" w:before="0" w:after="0"/>
        <w:ind w:left="79" w:firstLine="57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 на обращение направляется почтой в адрес заявителя в срок, 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вышающий пяти рабочих дней со дня регистрации письменного обращения либо в электронной форме на адрес электронной почты заявителя, в случае если заявитель указывает на такой способ его получения.</w:t>
      </w:r>
    </w:p>
    <w:p>
      <w:pPr>
        <w:pStyle w:val="Normal"/>
        <w:widowControl w:val="false"/>
        <w:spacing w:lineRule="auto" w:line="240" w:before="0" w:after="0"/>
        <w:ind w:left="79" w:firstLine="5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о телефону.</w:t>
      </w:r>
    </w:p>
    <w:p>
      <w:pPr>
        <w:pStyle w:val="Normal"/>
        <w:widowControl w:val="false"/>
        <w:spacing w:lineRule="auto" w:line="240" w:before="0" w:after="0"/>
        <w:ind w:left="79" w:right="80" w:firstLine="5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widowControl w:val="false"/>
        <w:spacing w:lineRule="exact" w:line="326" w:before="0" w:after="0"/>
        <w:ind w:left="80" w:right="8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widowControl w:val="false"/>
        <w:spacing w:lineRule="exact" w:line="326" w:before="0" w:after="0"/>
        <w:ind w:left="80" w:right="8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widowControl w:val="false"/>
        <w:spacing w:lineRule="exact" w:line="336" w:before="0" w:after="0"/>
        <w:ind w:left="80" w:right="8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 w:before="0" w:after="0"/>
        <w:ind w:left="40" w:right="40" w:firstLine="5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 w:before="0" w:after="0"/>
        <w:ind w:left="40" w:right="40" w:firstLine="5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 w:before="0" w:after="0"/>
        <w:ind w:left="40" w:right="4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spacing w:lineRule="exact" w:line="322" w:before="0" w:after="0"/>
        <w:ind w:left="40" w:right="4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 заявителей, которым предоставляется муниципальная услуга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умысского сельсовета Камешкирского района Пензенской област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spacing w:lineRule="exact" w:line="326" w:before="0" w:after="0"/>
        <w:ind w:right="15" w:firstLine="6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го регламен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lineRule="exact" w:line="260" w:before="0" w:after="62"/>
        <w:ind w:left="0" w:right="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по вопросам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яется заявителю бесплатно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exact" w:line="322" w:before="0" w:after="0"/>
        <w:ind w:left="0" w:right="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сональных данны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ind w:right="15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spacing w:lineRule="exact" w:line="336" w:before="0" w:after="0"/>
        <w:ind w:right="15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нахождения и график работы Администрации и МФЦ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авочные телефоны Администрации и МФЦ, 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а официальных сайтов Администрации и МФЦ, адреса и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ой почт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0. 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Признание садового дома жилым домом или жилого дома садовым домом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 Администрац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о признании садового дома жилым домом или жилого дома садовым домом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Срок предоставления муниципальной услуги - 45 календарных дней со дня подачи заявления о предоставлении муниципальной услуги в Администрацию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олучения МФЦ заявления и документов, указанных в пункте 2.6. раздела 2 Административного регламента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садового дома жилым домом или жилого дома садовым дом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, не позднее чем через 3 рабочих дня со дня принятия такого реш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мещаетс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ециалисты Администрации, обеспечивают размещение и актуализ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ня нормативных правовых актов, регулирующих предоставление муниципальной 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ы МФЦ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вают размещение и актуализ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P164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Исчерпывающий перечень документов, которые заявитель (представитель заявителя) должен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зультата предоставления муниципальной услуги (почтовое отправление с уведомлением о вручении, электронная почта, получение лично в МФЦ, получение лично в Администрации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ая копия такого документа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отариально удостоверенное согласие третьих лиц на признание садового дома жилым домом или жилого дома садовым домом (в случае, если садовый дом или жилой дом обременен правами третьих лиц)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окумент, подтверждающий полномочия представителя физического лица, юридического лица действовать от его и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, содержащая сведения о зарегистрированных правах заявителя на садовый дом или жилой д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лично </w:t>
      </w:r>
      <w:r>
        <w:rPr>
          <w:rFonts w:cs="Times New Roman" w:ascii="Times New Roman" w:hAnsi="Times New Roman"/>
          <w:sz w:val="28"/>
          <w:szCs w:val="28"/>
        </w:rPr>
        <w:t xml:space="preserve">на бумажном носите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средством почтовой связи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190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0"/>
      <w:bookmarkEnd w:id="4"/>
      <w:r>
        <w:rPr>
          <w:rFonts w:cs="Times New Roman" w:ascii="Times New Roman" w:hAnsi="Times New Roman"/>
          <w:sz w:val="28"/>
          <w:szCs w:val="28"/>
        </w:rPr>
        <w:t>2.9. Решение об отказе в признании садового дома жилым домом или жилого дома садовым домом принимается в следующих случаях: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представление заявителем документов, предусмотренных подпунктами 1 и (или) 3 пункта 2.6 раздела 2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епредставление заявителем документа, предусмотренного подпунктом 4 пункта 2.6 раздела 2 Административного регламента, в случае если садовый дом или жилой дом обременен правами третьих лиц;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5" w:name="P196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Время ожидания в очереди не должно превышать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подаче заявления и (или) документов, необходимых для предоставления муниципальной услуги - 15 минут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получении результата предоставления муниципальной услуги - 15 минут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Регистрация заявления о предоставлении муниципальной услуги осуществляется в день его получен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4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ещения Администрации, МФЦ  должны соответствовать установленным санитарно-эпидемиологическим правилам и оборудованы средствами пожаротушения и оповещения о возникновении чрезвычайной ситуации.</w:t>
      </w:r>
      <w:bookmarkStart w:id="6" w:name="_GoBack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кст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аткое описание поряд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зцы заявл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оч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2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footnoteReference w:id="2"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3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, а также инвалидами III группы в порядке, установ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footnoteReference w:id="3"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 Показатели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в средствах массовой информации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чередей при приеме и выдаче документов заявителям (их представителя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й сроков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uppressAutoHyphens w:val="true"/>
        <w:spacing w:lineRule="auto" w:line="288" w:before="0" w:after="140"/>
        <w:jc w:val="center"/>
        <w:rPr>
          <w:rFonts w:ascii="Times New Roman" w:hAnsi="Times New Roman" w:eastAsia="Times New Roman" w:cs="Times New Roman"/>
          <w:b/>
          <w:b/>
          <w:color w:val="00000A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A"/>
          <w:spacing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40"/>
        <w:jc w:val="center"/>
        <w:rPr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A"/>
          <w:spacing w:val="2"/>
          <w:sz w:val="28"/>
          <w:szCs w:val="28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6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7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71" w:leader="none"/>
          <w:tab w:val="left" w:pos="456" w:leader="none"/>
          <w:tab w:val="left" w:pos="741" w:leader="none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рием и регистрация заявления и документов для получения муниципальной услуги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741" w:leader="none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ем и регистрация заявления и документов для получ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Основанием для начала административной процедуры является обращение заявителя </w:t>
      </w:r>
      <w:r>
        <w:rPr>
          <w:rFonts w:cs="Times New Roman" w:ascii="Times New Roman" w:hAnsi="Times New Roman"/>
          <w:sz w:val="28"/>
          <w:szCs w:val="28"/>
        </w:rPr>
        <w:t xml:space="preserve">(представителя заявител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заявлением для предоставления муниципальной услуги по форме согласно приложению №1 к Административному регламенту в Администрацию, МФЦ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ри представлении заявителем заявления и документов, необходимых для предоставления муниципальной услуги 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х документах, полнота и правильность оформления заявлен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При приеме заявления и документов специалист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сть заполнения заявления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лектность документов, прилагаемых к заявлени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Если заявление и документы представляются заявителем (представителем заявителя) в МФЦ лично, то специалистом МФЦ заявителю (представителю заявителя) выдается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Users/User/Downloads/%D0%A2%D0%B8%D0%BF%D0%BE%D0%B2%D0%BE%D0%B9%20%D1%80%D0%B5%D0%B3%D0%BB%D0%B0%D0%BC%D0%B5%D0%BD%D1%82%201%20%D0%98%D1%81%D0%BF%D1%80%D0%B0%D0%B2%D0%BB%D0%B5%D0%BD%D0%BD%D1%8B%D0%B9%20(1).docx" \l "P657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расписка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олучении документов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 указанием их перечня и даты получения, в день предоставления данных докумен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8. Критерием для приема и регистрации заявления и документов, необходимых для предоставления муниципальной услуги, является поступившее в Администрацию заявление и документы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Способ фиксации результата административной процедуры является регистрация в Книге регистрации заявления о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 Продолжительность административной процедуры (максимальный срок ее выполнения) составляет 5 календарных дней со дня поступления заявления и документов в Администраци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Результатом административной процедуры является прием и регистрация поступившего заявления и документов, определение ответственного исполнител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я оснований для отказа в предоставлении муниципальной услуги, предусмотренных пунктом 2.9 Административного регламента (за исключением подпункта 3 пункта 2.9 Административного регламента).</w:t>
      </w:r>
      <w:bookmarkStart w:id="7" w:name="Par342"/>
      <w:bookmarkEnd w:id="7"/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5. В случае наличия оснований для отказа в предоставлении муниципальной услуги, предусмотренных пунктами 2.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отсутствии документа указанного в подпункте 2 пункта 2.6 раздела 2 Административного регламента, ответственный исполнитель в течение 1 рабочего дня со дня  регистрации заявления в Администрации, осуществляет подготовку и направление запросов о представлении документов, подлежащих получению в рамках межведомственного взаимодействия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подготовки и направления ответа на межведомственный запрос не может превышать 5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6. В течение 1 рабочего дня, со дня получения запрашиваемых документов и (или) информации, ответственный исполнитель проверяет полноту полученных документов и (или) информ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7. В случае поступления ответа, свидетельствующего об отсутствии в Едином государственном реестре недвижимости сведений о зарегистрированных правах на садовый дом или жилой дом, ответственный исполнитель в течение 1 рабочего дня с момента получения ответа на межведомственный запрос направляет в адрес заявителя уведомление  о получении такого ответа и предлагает заявителю представить документ, предусмотренный подпунктом 2 пункта 2.6 раздела 2</w:t>
      </w:r>
      <w:r>
        <w:rPr>
          <w:rFonts w:eastAsia="Times New Roman" w:cs="Times New Roman" w:ascii="Times New Roman" w:hAnsi="Times New Roman"/>
          <w:color w:val="FFC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го регламента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8. В случае непредставления заявителем документа, предусмотренного подпунктом 2 пункта 2.6 Административного регламента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нотариально заверенной копии такого документа, по истечении 15 календарных дней со дня направления уведомления, ответственный исполнитель в течение 1 рабочего дня со дня окончания вышеуказанного срока, подготавливает решение об отказе в признании садового дома жилым домом или жилого дома садовым домом в соответствии с пунктом 2.9.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9. В случае представления заявителем документов, указанных в подпункте 2 пункта 2.6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го Регламента, по собственной инициативе направление межведомственного запроса не осуществляетс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0. По результатам рассмотрения сведений, полученных через систему межведомственного взаимодействия или представленных заявителем по собственной инициативе, ответственный исполнитель в течение 1 рабочего дня  подготавливает решение о признании садового дома жилым домом или жилого дома садовым домом (по форме, установленной приложением № 3 к Положению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) либо решение об отказе в признании садового дома жилым домом или жилого дома садовым домом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1. Результатом выполнения административной процедуры является принятие </w:t>
      </w:r>
      <w:bookmarkStart w:id="8" w:name="_Hlk343844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писание его главой Администрации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отказе в признании садового дома жилым домом или жилого дома садовым домом должно содержать основания, предусмотренные пунктом 2.9 Административного регламента. Отказ в признании садового дома жилым домом или жилого дома садовым домом может быть обжалован заявителем в судебном порядке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2.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3. Максимальный срок выполнения административных действий в рамках данной административной процедуры – 30 календарных дней со дня регистрации заявления и документов в Админист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4.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5.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, указанным в заявлен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true"/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6.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true"/>
        <w:autoSpaceDE w:val="false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7.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 не позднее, чем через 3 рабочих дня со дня принятия такого реш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8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9. При обращении об исправлении технической ошибки заявитель представляет: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0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1. В случае наличия технической ошибки в выданном в результате предоставления муниципальной услуги документе, ответственный исполнитель устраняет техническую ошибку путем подготовки проекта о внесения изменений в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изнании садового дома жилым домом или жилого дома садовым домом (далее – решение) или   решение об отказе в признании садового дома жилым домом или жилого дома садовым дом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2.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3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4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случае наличия технической ошибки в выданном в результате предоставления муниципальной услуги документе – решение, с внесе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5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случае наличия технической ошибки в выданном в результате предоставления муниципальной услуги документе - решение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енности предоставления муниципальной услуги в МФ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6. 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7. В случае если муниципальная услуга оказывается на базе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нимает от заявителя заявление и документы, регистрирует заявление в соответствии с документооборо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яет правильность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ет расписку о принятии заявления и документов с описью представленных документов и указанием срока получения результата 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8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Администрацию  осуществляется не позднее 1 рабочего дня, следующего за днем регистрации заявления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9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Администр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закрытом конверте под под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0. В срок получения результата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>о признании садового дома жилым домом или жилого дома садовым домом либо об отказе в признании садового дома жилым домом или жилого дома садовым дом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д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1. Полученные специалис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2. Специалисты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3. Заявитель получает решение </w:t>
      </w:r>
      <w:r>
        <w:rPr>
          <w:rFonts w:cs="Times New Roman" w:ascii="Times New Roman" w:hAnsi="Times New Roman"/>
          <w:sz w:val="28"/>
          <w:szCs w:val="28"/>
        </w:rPr>
        <w:t>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имени заявителя документ, содержащий сведения о результате предоставления муниципальной услуги, вправе получить уполномоченные в соответствии с законодательством Российской Федерации лиц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41"/>
          <w:rFonts w:cs="Times New Roman" w:ascii="Times New Roman" w:hAnsi="Times New Roman"/>
          <w:b/>
          <w:color w:val="000000"/>
          <w:sz w:val="28"/>
          <w:szCs w:val="28"/>
        </w:rPr>
        <w:t>работников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9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З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становление Администрации № 65 от 14.09.2018г.  «Об утверждении Порядка подачи и рассмотрения жалоб на решения и действия (бездействие)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должностных лиц, муниципальных служащих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редоставлени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0. Рассмотрение жалоб на решение и действия (бездействия) МФЦ, работников МФЦ, осуществляется с учетом особенностей, установленных учредителем МФЦ в соответствии со ст. статьей 11.2 ФЗ № 210-ФЗ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знание садового дома жилым домо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жилого дома садовым домом»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9" w:name="P461"/>
      <w:bookmarkStart w:id="10" w:name="P461"/>
      <w:bookmarkEnd w:id="10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умыс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шкир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ного(-ой)  по адресу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 __________ номер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номер запис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и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нтификационный номер налогоплательщик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" w:name="P715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ризнать   садовый дом жилым домом / жилой дом садовым домом,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нужное зачеркнут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ый номер садового дома или жилого дома 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ый номер земельного участка, на котором расположен садовый дом или жилой дом 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 получения результатов (нужное указать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spacing w:lineRule="auto" w:line="240" w:before="0" w:after="0"/>
        <w:ind w:left="1980"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товое отправление с уведомлением о вруч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spacing w:lineRule="auto" w:line="240" w:before="0" w:after="0"/>
        <w:ind w:left="1980"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лектронная поч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spacing w:lineRule="auto" w:line="240" w:before="0" w:after="0"/>
        <w:ind w:left="1980"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ение лично в МФ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spacing w:lineRule="auto" w:line="240" w:before="0" w:after="0"/>
        <w:ind w:left="1980"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ение лично в Администрац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ссмотрения указанного заявления представляю следующие документы: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_________________________                                      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                                                                     (подпис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     «_____» _______________ 20_____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7309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ункт 2.22 действует до 01.07.202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 2.23 действует с 01.07.20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1980" w:hanging="360"/>
      </w:pPr>
      <w:rPr>
        <w:rFonts w:ascii="Wingdings" w:hAnsi="Wingdings" w:cs="Wingdings" w:hint="default"/>
        <w:vertAlign w:val="baseline"/>
        <w:position w:val="0"/>
        <w:sz w:val="24"/>
        <w:sz w:val="24"/>
        <w:szCs w:val="24"/>
        <w:lang w:val="ru-RU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color w:val="00000A"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bidi="ar-SA" w:val="en-US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minjust.ru:8080/bigs/showDocument.html?id=D0E67493-AE5B-4346-A6E5-078C48EECEA0" TargetMode="External"/><Relationship Id="rId4" Type="http://schemas.openxmlformats.org/officeDocument/2006/relationships/hyperlink" Target="http://pravo.minjust.ru:8080/bigs/showDocument.html?id=F35CC1EC-F372-4D5F-B0E4-A089DFB892FB" TargetMode="External"/><Relationship Id="rId5" Type="http://schemas.openxmlformats.org/officeDocument/2006/relationships/hyperlink" Target="http://pravo-search.minjust.ru/bigs/showDocument.html?id=A50F4AA2-6299-44EF-B6D6-6DB2C56BCECD" TargetMode="External"/><Relationship Id="rId6" Type="http://schemas.openxmlformats.org/officeDocument/2006/relationships/hyperlink" Target="http://pravo.minjust.ru:8080/bigs/showDocument.html?id=AE849384-CE7A-4391-AC90-86C9A3D6D4BF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9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58:00Z</dcterms:created>
  <dc:creator>Пользователь</dc:creator>
  <dc:description/>
  <cp:keywords/>
  <dc:language>en-US</dc:language>
  <cp:lastModifiedBy>User</cp:lastModifiedBy>
  <dcterms:modified xsi:type="dcterms:W3CDTF">2020-06-03T11:36:00Z</dcterms:modified>
  <cp:revision>7</cp:revision>
  <dc:subject/>
  <dc:title/>
</cp:coreProperties>
</file>