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Большеумыс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мешкир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05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2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5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.Умыс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03" w:hRule="atLeast"/>
        </w:trPr>
        <w:tc>
          <w:tcPr>
            <w:tcW w:w="9464" w:type="dxa"/>
            <w:tcBorders/>
          </w:tcPr>
          <w:p>
            <w:pPr>
              <w:pStyle w:val="Style17"/>
              <w:tabs>
                <w:tab w:val="clear" w:pos="708"/>
                <w:tab w:val="left" w:pos="3930" w:leader="none"/>
              </w:tabs>
              <w:snapToGrid w:val="false"/>
              <w:spacing w:lineRule="atLeast" w:line="33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bookmarkStart w:id="0" w:name="0"/>
      <w:bookmarkEnd w:id="0"/>
      <w:r>
        <w:rPr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Об утверждении Программы проведения проверки готовности теплоснабжающих организаций и потребителей тепловой энергии к отопительному сезону 2020-2021 гг. на территории Большеумысского сельсовета Камешкирского района Пензенской обла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соответствии с Федеральным законом от 27.07.2010 г. № </w:t>
      </w:r>
      <w:hyperlink r:id="rId3" w:tgtFrame="_blank">
        <w:r>
          <w:rPr>
            <w:rStyle w:val="InternetLink"/>
            <w:color w:val="0000FF"/>
            <w:sz w:val="24"/>
            <w:szCs w:val="24"/>
          </w:rPr>
          <w:t>190-ФЗ</w:t>
        </w:r>
      </w:hyperlink>
      <w:r>
        <w:rPr>
          <w:color w:val="000000"/>
          <w:sz w:val="24"/>
          <w:szCs w:val="24"/>
        </w:rPr>
        <w:t xml:space="preserve"> «О теплоснабжении», Приказом Министерства энергетики Российской Федерации от 12.03.2013 г. № 103 «Об утверждении Правил оценки готовности к отопительному сезону»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Большеумысского сельсовета Камешкирск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нзенской области   постановляет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</w:rPr>
        <w:t>1.Утвердить программу проведения проверки готовности к отопительному периоду 2020-2021 гг. теплоснабжающих и теплосетевых организаций, потребителей тепловой энергии на территории </w:t>
      </w:r>
      <w:r>
        <w:rPr>
          <w:bCs/>
          <w:color w:val="000000"/>
          <w:sz w:val="24"/>
          <w:szCs w:val="24"/>
        </w:rPr>
        <w:t xml:space="preserve">Большеумысского сельсовета Камешкирского района Пензенской области </w:t>
      </w:r>
      <w:r>
        <w:rPr>
          <w:color w:val="000000"/>
          <w:sz w:val="24"/>
          <w:szCs w:val="24"/>
        </w:rPr>
        <w:t xml:space="preserve"> (приложение №1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.Утвердить состав  комиссии по оценке готовности к отопительному периоду теплоснабжающих и теплосетевых организаций, потребителей тепловой энергии, находящихся на территории </w:t>
      </w:r>
      <w:r>
        <w:rPr>
          <w:bCs/>
          <w:color w:val="000000"/>
          <w:sz w:val="24"/>
          <w:szCs w:val="24"/>
        </w:rPr>
        <w:t>Большеумысского сельсовета Камешкирского района Пензенской области</w:t>
      </w:r>
      <w:r>
        <w:rPr>
          <w:color w:val="000000"/>
          <w:sz w:val="24"/>
          <w:szCs w:val="24"/>
        </w:rPr>
        <w:t> (приложение №2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Настоящее постановление опубликовать в информационном бюллетене «Сельские ведомости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Настоящее постановление вступает в законную силу на следующий день после дня его официального опубликов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Контроль за исполнением  постановления  возложить на  главу администрации </w:t>
      </w:r>
      <w:r>
        <w:rPr>
          <w:bCs/>
          <w:color w:val="000000"/>
          <w:sz w:val="24"/>
          <w:szCs w:val="24"/>
        </w:rPr>
        <w:t>Большеумысского сельсовета Камешкирского района Пензенской обла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Большеумысского сельсовета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амешкирского район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ензенской области</w:t>
      </w:r>
      <w:r>
        <w:rPr>
          <w:i/>
          <w:sz w:val="24"/>
          <w:szCs w:val="24"/>
        </w:rPr>
        <w:t xml:space="preserve">                                                                    </w:t>
      </w:r>
      <w:bookmarkStart w:id="1" w:name="P29"/>
      <w:bookmarkEnd w:id="1"/>
      <w:r>
        <w:rPr>
          <w:sz w:val="24"/>
          <w:szCs w:val="24"/>
        </w:rPr>
        <w:t>Куряев Ю.Д.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 № 1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 постановлению администрации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>Большеумысского сельсовета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Камешкирского района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ензенской област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4.05.2020 г.№29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а проведения проверки готовности к отопительному периоду 2020-2021 гг. на территории Большеумысского сельсовета Камешкир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1. Общее положени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. Настоящая программа проведения проверки готовности к отопительному периоду теплоснабжающих и теплосетевых организаций, потребителей тепловой энергии, теплопотребляющие установки которые подключены к системы теплоснабжения разработана в соответствии с Федеральным законом от 27 июля 2010 г. № </w:t>
      </w:r>
      <w:hyperlink r:id="rId4" w:tgtFrame="_blank">
        <w:r>
          <w:rPr>
            <w:rStyle w:val="InternetLink"/>
            <w:color w:val="0000FF"/>
            <w:sz w:val="24"/>
            <w:szCs w:val="24"/>
          </w:rPr>
          <w:t>190-ФЗ</w:t>
        </w:r>
      </w:hyperlink>
      <w:r>
        <w:rPr>
          <w:color w:val="000000"/>
          <w:sz w:val="24"/>
          <w:szCs w:val="24"/>
        </w:rPr>
        <w:t> «О теплоснабжении», Правилами оценки готовности к отопительному периоду, которые утверждены Приказом Министерства энергетики Российской Федерации от 12 марта 2013 года № 103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Целью программы является оценка готовности к отопительному периоду путем проведения проверок готовности к отопительному периоду теплоснабжающих и теплосетевых организаций, потребителей тепловой энергии, теплоснабжающие установки которых подключены к системе теплоснаб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оверка готовности к отопительному периоду осуществляется комиссией по проведению проверки готовности к работе в осеннее -зимний период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епосредственная ответственность за качество организации и контроль проведения мероприятий по подготовке к отопительному периоду теплоснабжающих и теплосетевых организаций, потребителей тепловой энергии, теплоснабжающие установки которых подключены к системе теплоснабжения, возлагается на руководителей организа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2. Работа комиссии по проверке готовно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отопительному период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миссия координирует деятельность руководителей организаций по подготовке к отопительному периоду объектов в сфере теплоснабжения, организаций независимо от организационно-правовых форм и форм собственно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и проверке комиссией проверяется выполнение требований, установленных Правилами оценки готовности к отопительному периоду, утвержденными Приказом Министерством энергетики Российской федерации от 12 марта года №103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 В случае отсутствия обязательных требований технических регламентов или иных нормативных правовых актов в сфере теплоснабжения 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  <w:bookmarkStart w:id="2" w:name="Par50"/>
      <w:bookmarkEnd w:id="2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 В целях проведения проверки комиссия рассматривает документы, подтверждающее выполнение требований по готовности, а при необходимости проводит осмотр объектов проверки.</w:t>
        <w:br/>
        <w:t>5. Результаты проверки оформляются 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mixailovsk.ru/normativno-pravovye-akty/resolution/586-postanovlenie-administracii-mihajlovskogo-municipalnogo-obrazovanija-ot-18102013g-177-ob-utverzhdenii-programmy-provedenija-proverki-gotovnosti-k-otopitelnomu-periodu-20132014gg-na-territorii-mihajl.html" \l "Par89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акт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 проверки готовности к отопительному периоду, который составляется не позднее одного дня с даты завершения проверки, по форме согласно приложению № 1 к настоящей программ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В акте содержатся следующие выводы комиссии по итогам проверки:</w:t>
        <w:br/>
        <w:t>1) объект проверки готов к отопительному периоду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бъект проверки будет готов к отопительному периоду при условии устранения в установленный срок замечаний к требованиям по готовности, выданных комисси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объект проверки не готов к отопительному период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ри наличии у комиссии замечаний к выполнению требований по готовности или при невыполнении требований по готовности к 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mixailovsk.ru/normativno-pravovye-akty/resolution/586-postanovlenie-administracii-mihajlovskogo-municipalnogo-obrazovanija-ot-18102013g-177-ob-utverzhdenii-programmy-provedenija-proverki-gotovnosti-k-otopitelnomu-periodu-20132014gg-na-territorii-mihajl.html" \l "Par89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акту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  <w:u w:val="single"/>
        </w:rPr>
        <w:t> </w:t>
      </w:r>
      <w:r>
        <w:rPr>
          <w:color w:val="000000"/>
          <w:sz w:val="24"/>
          <w:szCs w:val="24"/>
        </w:rPr>
        <w:t>прилагается перечень замечаний с указанием сроков их устра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 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mixailovsk.ru/normativno-pravovye-akty/resolution/586-postanovlenie-administracii-mihajlovskogo-municipalnogo-obrazovanija-ot-18102013g-177-ob-utverzhdenii-programmy-provedenija-proverki-gotovnosti-k-otopitelnomu-periodu-20132014gg-na-territorii-mihajl.html" \l "Par227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аспорт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 готовности к отопительному периоду составляется по форме согласно приложению №2 к настоящей программе и выдается администрацией  </w:t>
      </w:r>
      <w:r>
        <w:rPr>
          <w:bCs/>
          <w:color w:val="000000"/>
          <w:sz w:val="24"/>
          <w:szCs w:val="24"/>
        </w:rPr>
        <w:t xml:space="preserve">Большеумысского сельсовета Камешкирского района Пензенской области </w:t>
      </w:r>
      <w:r>
        <w:rPr>
          <w:color w:val="000000"/>
          <w:sz w:val="24"/>
          <w:szCs w:val="24"/>
        </w:rPr>
        <w:t>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 требованиям по готовности, выданные комиссией, устранены в срок, установленный перечне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Сроки выдачи паспортов определяются председателем комиссии в зависимости от особенностей климатических условий, в соответствии с утвержденным графиком и с учетом сроков проверки, определенным представителем Ростехнадз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В случае устранения указанных в перечне замечаний к выполнению (невыполнению) требований по готовности в установленные сроки, комиссией проводится повторная проверка, по результатам которой составляется новый акт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11. Организация, не получившая по объектам проверки паспорт готовности до даты, установленной настоящей программой, обязан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ь подготовку к отопительному периоду и устранение указанных в перечне к акту замечаний к выполнению (невыполнению) требований по готовности. После уведомления комиссии об устранении замечаний к выполнению (невыполнению) требований по готовности осуществляется повторная проверка. При положительном заключении комиссии оформляется повторный акт с выводом о готовности к отопительному периоду, но без выдачи паспорта в текущий отопительный период.</w:t>
        <w:br/>
        <w:t>12. Комиссия имеет право запрашивать от предприятий и организаций письменную и устную информацию, необходимую для работы комиссии.</w:t>
      </w:r>
    </w:p>
    <w:p>
      <w:pPr>
        <w:pStyle w:val="Normal"/>
        <w:spacing w:before="100" w:after="1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3. Порядок взаимодействия теплоснабжающих организаций, потребителей тепловой энергии, теплопотребляющей установки которых подключены к системе теплоснабжения, с комиссие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Теплоснабжающие и теплосетевые организации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ставляют в администрацию </w:t>
      </w:r>
      <w:r>
        <w:rPr>
          <w:bCs/>
          <w:color w:val="000000"/>
          <w:sz w:val="24"/>
          <w:szCs w:val="24"/>
        </w:rPr>
        <w:t xml:space="preserve">Большеумысского сельсовета Камешкирского района Пензенской области </w:t>
      </w:r>
      <w:r>
        <w:rPr>
          <w:color w:val="000000"/>
          <w:sz w:val="24"/>
          <w:szCs w:val="24"/>
        </w:rPr>
        <w:t>информацию по выполнению 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mixailovsk.ru/normativno-pravovye-akty/resolution/586-postanovlenie-administracii-mihajlovskogo-municipalnogo-obrazovanija-ot-18102013g-177-ob-utverzhdenii-programmy-provedenija-proverki-gotovnosti-k-otopitelnomu-periodu-20132014gg-na-territorii-mihajl.html" \l "Par263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требований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  по готовности к отопительному периоду, указанных в приложении №3 к настоящей программе. </w:t>
      </w:r>
    </w:p>
    <w:p>
      <w:pPr>
        <w:pStyle w:val="Normal"/>
        <w:spacing w:before="100" w:after="100"/>
        <w:rPr/>
      </w:pPr>
      <w:r>
        <w:rPr>
          <w:color w:val="000000"/>
          <w:sz w:val="24"/>
          <w:szCs w:val="24"/>
        </w:rPr>
        <w:t>2. Потребители тепловой энергии представляют в теплоснабжающую/теплосетевую организацию и в администрацию </w:t>
      </w:r>
      <w:r>
        <w:rPr>
          <w:bCs/>
          <w:color w:val="000000"/>
          <w:sz w:val="24"/>
          <w:szCs w:val="24"/>
        </w:rPr>
        <w:t>Большеумысского сельсовета Камешкирского района Пензенской области</w:t>
      </w:r>
      <w:r>
        <w:rPr>
          <w:color w:val="000000"/>
          <w:sz w:val="24"/>
          <w:szCs w:val="24"/>
        </w:rPr>
        <w:t> информацию,  по готовности к отопительному периоду, указанных в приложении №4 к настоящей программ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Теплоснабжающая/теплосетевая организация осуществляет допуск в эксплуатацию узлов учета тепловой энергии потребителей, присутствует при опрессовке внутридомовых сетей и проводит осмотр объектов провер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требители тепловой энергии оформляют акт готовности к отопительному периоду, согласовывают его с теплоснабжающей и теплосетевой организацией и представляют его в комиссию для рассмотрения.</w:t>
      </w:r>
    </w:p>
    <w:p>
      <w:pPr>
        <w:pStyle w:val="Normal"/>
        <w:spacing w:before="100" w:after="1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 4. Объекты подлежащие проверки</w:t>
      </w:r>
    </w:p>
    <w:p>
      <w:pPr>
        <w:pStyle w:val="Normal"/>
        <w:spacing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 Проверке подлежат следующие объекты теплоснабжения </w:t>
      </w:r>
    </w:p>
    <w:p>
      <w:pPr>
        <w:pStyle w:val="Normal"/>
        <w:spacing w:before="100" w:after="1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76"/>
        <w:gridCol w:w="1603"/>
        <w:gridCol w:w="2456"/>
        <w:gridCol w:w="2289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 подлежащие проверк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оверяемые в ходе проверк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ающая организация  Администрация Большеумысского сельсовета Камешкирского района Пензен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 согласованию), адрес: 442453, Пензенская область, Камешкирский район, с.Большой Умы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Орлова, д.№10-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9-12.09.20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разделом № 3 правил оценки готовности к отопительному периоду, </w:t>
            </w:r>
            <w:r>
              <w:rPr>
                <w:color w:val="000000"/>
                <w:sz w:val="24"/>
                <w:szCs w:val="24"/>
              </w:rPr>
              <w:t>утвержденных Приказом Министерства энергетики Российской Федерации от 12 марта 2013 года № 103.</w:t>
            </w:r>
          </w:p>
        </w:tc>
      </w:tr>
      <w:tr>
        <w:trPr>
          <w:trHeight w:val="25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еумысский  филиал МБОУ СОШ с.Русский Камешкир Камешкирского  района Пензенской области(по согласованию),  адрес: 442453, Пензенская область, Камешкирский район, с.Большой Умыс, ул. Школьная, д.№ 1.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9-12.09.20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зделом № 4 правил оценки готовности к отопительному периоду,</w:t>
            </w:r>
            <w:r>
              <w:rPr>
                <w:color w:val="000000"/>
                <w:sz w:val="24"/>
                <w:szCs w:val="24"/>
              </w:rPr>
              <w:t xml:space="preserve"> утверждены Приказом Министерства энергетики Российской Федерации от 12 марта 2013 года № 103.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еумысский  СД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 согласованию),  адрес: 442453, Пензенская область, Камешкирский район, с.Большой Умыс, ул. Орлова, д. № 12.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9-12.09.20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зделом № 4 правил оценки готовности к отопительному периоду,</w:t>
            </w:r>
            <w:r>
              <w:rPr>
                <w:color w:val="000000"/>
                <w:sz w:val="24"/>
                <w:szCs w:val="24"/>
              </w:rPr>
              <w:t xml:space="preserve"> утверждены Приказом Министерства энергетики Российской Федерации от 12 марта 2013 года № 103.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 с. Большой Умы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  адрес: 442453, Пензенская область, Камешкирский район, с.Большой Умыс, ул. Орлова, д. № 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9-12.09.20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зделом № 4 правил оценки готовности к отопительному периоду,</w:t>
            </w:r>
            <w:r>
              <w:rPr>
                <w:color w:val="000000"/>
                <w:sz w:val="24"/>
                <w:szCs w:val="24"/>
              </w:rPr>
              <w:t xml:space="preserve"> утверждены Приказом Министерства энергетики Российской Федерации от 12 марта 2013 года № 103.</w:t>
            </w:r>
          </w:p>
        </w:tc>
      </w:tr>
    </w:tbl>
    <w:p>
      <w:pPr>
        <w:pStyle w:val="Normal"/>
        <w:spacing w:before="100" w:after="1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00" w:after="1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00" w:after="1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       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FF0000"/>
          <w:sz w:val="24"/>
          <w:szCs w:val="24"/>
        </w:rPr>
        <w:t>        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 xml:space="preserve">Программе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я проверки готовност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отопительному периоду 2020-2021 гг.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ритории Большеумысского сельсовет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мешки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нзенской обла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 </w:t>
      </w:r>
    </w:p>
    <w:p>
      <w:pPr>
        <w:pStyle w:val="Normal"/>
        <w:spacing w:before="100" w:after="1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и готовности к отопительному периоду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.Б.Умыс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«___»________  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оставления акта)                                                                      (дата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я, утверждена Постановлением Администрации Большеумысского сельсовета </w:t>
      </w:r>
      <w:r>
        <w:rPr>
          <w:rFonts w:cs="Times New Roman" w:ascii="Times New Roman" w:hAnsi="Times New Roman"/>
          <w:sz w:val="24"/>
          <w:szCs w:val="24"/>
          <w:u w:val="single"/>
        </w:rPr>
        <w:t>Камешкирского района Пензенской области от ____________ года №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орма документа и его реквизиты, которым образована комисс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соответствии   с   программой    проведения   проверки   готовности   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топительному   периоду   от «___» ______  20___ г.,   утвержденной ____________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руководителя (его заместителя) органа, проводящего проверку  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  «__»  _____  20___ г.    по      «__»  ________  20____ г.    в соответствии с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т   27  июля  2010 г. № 190-ФЗ  "О  теплоснабжении"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ла проверку готовности к отопительному периоду  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 готовности   к  отопительному  периоду  проводилась  в  отноше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______________________________________________________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 ________________________________________________________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 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 готовности  к  отопительному  периоду  комисс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ла: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 проверки  готовности  к  отопительном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у: 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__/____ г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 _______________________________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:                             _______________________________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_______________________________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____ 20__  г.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руководителя (его уполномоченно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, теплоснабжающей организации, теплосетевой организации потребителя тепловой энергии, в отношении которого проводилась проверка готовности  к отопительному периоду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jc w:val="right"/>
        <w:rPr/>
      </w:pPr>
      <w:r>
        <w:rPr>
          <w:color w:val="FF0000"/>
          <w:sz w:val="24"/>
          <w:szCs w:val="24"/>
        </w:rPr>
        <w:t>  </w:t>
      </w: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 xml:space="preserve">Программе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я проверки готовност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отопительному периоду 2020-2021 гг.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ритории Большеумысского сельсовет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мешки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нзенской област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товности к отопительному периоду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н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 организации, теплосетевой 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тношении следующих объектов, по которым проводилась проверка  готовности  к отопительному периоду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_________________________________________________________________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 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_________________________________________________________________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 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оверки готовности к отопительному периоду от « ___» _____ 20__ г. №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и печат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jc w:val="center"/>
        <w:rPr>
          <w:sz w:val="24"/>
          <w:szCs w:val="24"/>
        </w:rPr>
      </w:pPr>
      <w:r>
        <w:rPr/>
        <w:t>готовности к отопительному периоду)</w:t>
      </w:r>
    </w:p>
    <w:p>
      <w:pPr>
        <w:pStyle w:val="Normal"/>
        <w:spacing w:before="100" w:after="1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00" w:after="1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00" w:after="1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00" w:after="1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00" w:after="1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00" w:after="1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00" w:after="100"/>
        <w:jc w:val="right"/>
        <w:rPr>
          <w:bCs/>
          <w:color w:val="000000"/>
          <w:sz w:val="24"/>
          <w:szCs w:val="24"/>
        </w:rPr>
      </w:pPr>
      <w:bookmarkStart w:id="3" w:name="Par263"/>
      <w:bookmarkEnd w:id="3"/>
      <w:r>
        <w:rPr>
          <w:bCs/>
          <w:color w:val="000000"/>
          <w:sz w:val="24"/>
          <w:szCs w:val="24"/>
        </w:rPr>
        <w:t>Приложение № 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 xml:space="preserve">Программе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я проверки готовност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отопительному периоду 2020-2021 гг.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ритории Большеумысского сельсовет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мешки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нзенской области</w:t>
      </w:r>
    </w:p>
    <w:p>
      <w:pPr>
        <w:pStyle w:val="Normal"/>
        <w:spacing w:before="100" w:after="1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jc w:val="righ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по готовности к отопительному периоду дл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лоснабжающих и теплосетевых организаци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. Наличие соглашения об управлении системой теплоснабжения, заключенного в порядке, установленном Законом от 27.07.2010 г. № </w:t>
      </w:r>
      <w:hyperlink r:id="rId6" w:tgtFrame="_blank">
        <w:r>
          <w:rPr>
            <w:rStyle w:val="InternetLink"/>
            <w:color w:val="0000FF"/>
            <w:sz w:val="24"/>
            <w:szCs w:val="24"/>
          </w:rPr>
          <w:t>190-ФЗ</w:t>
        </w:r>
      </w:hyperlink>
      <w:r>
        <w:rPr>
          <w:color w:val="000000"/>
          <w:sz w:val="24"/>
          <w:szCs w:val="24"/>
        </w:rPr>
        <w:t> "О теплоснабжении".</w:t>
        <w:br/>
        <w:t>2. Готовность к выполнению графика тепловых нагрузок, поддержанию температурного графика, утвержденного схемой теплоснабжения.</w:t>
        <w:br/>
        <w:t>3. Соблюдение критериев надежности теплоснабжения, установленны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ими              регламентами.</w:t>
        <w:br/>
        <w:t>4. Наличие нормативных запасов топлива на источниках тепловой энергии.</w:t>
        <w:br/>
        <w:t>5. Функционирование эксплуатационной, диспетчерской и аварийной служб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а              именно:</w:t>
        <w:br/>
        <w:t>1) укомплектованность указанных служб персоналом;</w:t>
        <w:br/>
        <w:t>2) обеспеченность персонала средствами индивидуальной и коллективной защиты, спецодеждой, инструментами и необходимой для производст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              оснасткой;</w:t>
        <w:br/>
        <w:t>3) нормативно-технической и оперативной документацией, инструкциями, схемами;</w:t>
        <w:br/>
        <w:t>4)              первичными средствами              пожаротушения.</w:t>
        <w:br/>
        <w:t>6. Проведение наладки принадлежащих им тепловых сетей.</w:t>
        <w:br/>
        <w:t>7. Организация контроля режимов потребления тепловой энергии.</w:t>
        <w:br/>
        <w:t>8.              Обеспечение              качества              теплоносителей.</w:t>
        <w:br/>
        <w:t>9. Организация коммерческого учета приобретаемой и реализуемой тепловой энергии.</w:t>
        <w:br/>
        <w:t>10. Обеспечение проверки качества строительства принадлежащих им тепловых сетей, в том числе предоставление гарантий на работы и материалы, применяемые при строительстве, в соответствии с законо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               теплоснабжении.</w:t>
        <w:br/>
        <w:t>11. Обеспечение безаварийной работы объектов теплоснабжения и надежного теплоснабжения потребителей тепловой энергии, а именно:</w:t>
        <w:br/>
        <w:t>1) готовность систем приема и разгрузки топлива, топливо приготовлен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              топливоподачи;</w:t>
        <w:br/>
        <w:t>2)соблюдение              водно-химического              режима;</w:t>
        <w:br/>
        <w:t>3) отсутствие фактов эксплуатации теплоэнергетического оборудования сверх ресурса без проведения соответствующих организационно-технически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              по              продлению               срока              его              эксплуатации;</w:t>
        <w:br/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аличие утвержденных графиков ограничения теплоснабжения при дефиците тепловой мощности тепловых источников и пропускной способности              тепловых              сетей;</w:t>
        <w:br/>
        <w:t>5) наличие расчетов допустимого времени устранения аварийных нарушений теплоснабжения              жилых              домов;</w:t>
        <w:br/>
        <w:t>6) наличие порядка ликвидации аварийных ситуаций в системах теплоснабжения с учетом взаимодействия тепло-,электро-, топливо-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  <w:br/>
        <w:t>7) проведение гидравлических и тепловых испытаний тепловых сетей;</w:t>
        <w:br/>
        <w:t>8)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 в              обеспечении              теплоснабжения;</w:t>
        <w:br/>
        <w:t>9) выполнение планового графика ремонта тепловых сетей и источников тепловой              энергии;</w:t>
        <w:br/>
        <w:t>10) наличие договоров поставки топлива, не допускающих перебоев поставки и снижения установленных нормативов запасов топлива.</w:t>
        <w:br/>
        <w:t>12.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.</w:t>
        <w:br/>
        <w:t>13.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.</w:t>
        <w:br/>
        <w:t>14. Работоспособность автоматических регуляторов при их наличии.</w:t>
      </w:r>
    </w:p>
    <w:p>
      <w:pPr>
        <w:pStyle w:val="Normal"/>
        <w:spacing w:before="100" w:after="100"/>
        <w:jc w:val="right"/>
        <w:rPr>
          <w:color w:val="000000"/>
          <w:sz w:val="24"/>
          <w:szCs w:val="24"/>
        </w:rPr>
      </w:pPr>
      <w:bookmarkStart w:id="4" w:name="Par302"/>
      <w:bookmarkEnd w:id="4"/>
      <w:r>
        <w:rPr>
          <w:color w:val="000000"/>
          <w:sz w:val="24"/>
          <w:szCs w:val="24"/>
        </w:rPr>
        <w:t> 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bookmarkStart w:id="5" w:name="Par311"/>
      <w:bookmarkStart w:id="6" w:name="Par311"/>
      <w:bookmarkEnd w:id="6"/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4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 xml:space="preserve">Программе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я проверки готовност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отопительному периоду 2018-2019гг.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ритории Большеумысского сельсовет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мешки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нзенской области</w:t>
      </w:r>
    </w:p>
    <w:p>
      <w:pPr>
        <w:pStyle w:val="Normal"/>
        <w:spacing w:before="100" w:after="1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</w:t>
        <w:br/>
        <w:t>по готовности к отопительному периоду</w:t>
        <w:br/>
        <w:t>для потребителей тепловой энергии</w:t>
      </w:r>
    </w:p>
    <w:p>
      <w:pPr>
        <w:pStyle w:val="Normal"/>
        <w:spacing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странение выявленных в порядке, установленном законодательством Российской Федерации, нарушений в тепловых и гидравлических режимах работы              тепловых              энергоустановок.</w:t>
        <w:br/>
        <w:t>2. Проведение промывки оборудования и коммуникаций теплопотребляющих установок.</w:t>
        <w:br/>
        <w:t>3. Разработка эксплуатационных режимов, а также мероприятий по              их              внедрению.</w:t>
        <w:br/>
        <w:t>4. Выполнение плана ремонтных работ и качество их выполнения.</w:t>
        <w:br/>
        <w:t>5. Состояние тепловых сетей, принадлежащих потребителю тепловой энергии.</w:t>
        <w:br/>
        <w:t>6. Состояние утепления зданий (чердаки, лестничные клетки, подвалы, двери) и центральных тепловых пунктов, а также индивидуальных тепловых пунктов.</w:t>
        <w:br/>
        <w:t>7. Состояние трубопроводов, арматуры и тепловой изоляции в пределах тепловых              пунктов.</w:t>
        <w:br/>
        <w:t>8. Наличие и работоспособность приборов учета, работоспособность автоматических регуляторов при их наличии.</w:t>
        <w:br/>
        <w:t>9. Работоспособность защиты систем теплопотребления.</w:t>
        <w:br/>
        <w:t>10. Наличие паспортов теплопотребляющих установок, принципиальных схем и инструкций для обслуживающего персонала и соответствие их              действительности.</w:t>
        <w:br/>
        <w:t>11. Отсутствие прямых соединений оборудования тепловых пунктов с              водопроводом              и              канализацией.</w:t>
        <w:br/>
        <w:t>12.              Плотность              оборудования              тепловых              пунктов.</w:t>
        <w:br/>
        <w:t>13. Наличие пломб на расчетных шайбах и соплах элеваторов.</w:t>
        <w:br/>
        <w:t>14. Отсутствие задолженности за поставленные тепловую энергию (мощность),              теплоноситель.</w:t>
        <w:br/>
        <w:t>15. Наличие собственных и (или) привлеченных ремонтных бригад и обеспеченность их материально-техническими ресурсами для осуществления надлежащей эксплуатации теплопотребляющих установок.</w:t>
        <w:br/>
        <w:t>16. Проведение испытания оборудования теплопотребляющих установок на плотность              и              прочность.</w:t>
        <w:br/>
        <w:t>17. Надежность теплоснабжения потребителей тепловой энергии с учетом климатических условий в соответствии с критериями, приведенными в приложении 3 Приказа Министерства энергетики Российской Федерации от 12 марта 2013 года N 103 "Об утверждении Правил оценки готовности к отопительному периоду"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ольшеумысского сельсовета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Камешкирского района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ензенской област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14.05.2020 г. .№ 2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Состав  комиссии по оценке готовности к отопительному периоду теплоснабжающих и теплосетевых организаций, потребителей тепловой энергии, находящихся на территории </w:t>
      </w:r>
      <w:r>
        <w:rPr>
          <w:b/>
          <w:bCs/>
          <w:color w:val="000000"/>
          <w:sz w:val="24"/>
          <w:szCs w:val="24"/>
        </w:rPr>
        <w:t>Большеумысского сельсовета Камешкирского района Пензен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200" w:leader="none"/>
        </w:tabs>
        <w:ind w:left="540" w:hanging="0"/>
        <w:rPr/>
      </w:pPr>
      <w:r>
        <w:rPr>
          <w:color w:val="000000"/>
          <w:sz w:val="24"/>
          <w:szCs w:val="24"/>
        </w:rPr>
        <w:t> </w:t>
      </w:r>
      <w:r>
        <w:rPr>
          <w:b/>
          <w:sz w:val="24"/>
          <w:szCs w:val="24"/>
        </w:rPr>
        <w:t>Председатель комиссии:</w:t>
      </w:r>
    </w:p>
    <w:p>
      <w:pPr>
        <w:pStyle w:val="Normal"/>
        <w:tabs>
          <w:tab w:val="clear" w:pos="708"/>
          <w:tab w:val="left" w:pos="7200" w:leader="none"/>
        </w:tabs>
        <w:ind w:left="540" w:hanging="0"/>
        <w:rPr/>
      </w:pPr>
      <w:r>
        <w:rPr>
          <w:sz w:val="24"/>
          <w:szCs w:val="24"/>
        </w:rPr>
        <w:t>Куряев Ю.Д. - глава администрации Большеумысского сельсовета Камешкирского района Пензенской области</w:t>
      </w:r>
    </w:p>
    <w:p>
      <w:pPr>
        <w:pStyle w:val="Normal"/>
        <w:tabs>
          <w:tab w:val="clear" w:pos="708"/>
          <w:tab w:val="left" w:pos="7200" w:leader="none"/>
        </w:tabs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комиссии:</w:t>
      </w:r>
    </w:p>
    <w:p>
      <w:pPr>
        <w:pStyle w:val="Normal"/>
        <w:tabs>
          <w:tab w:val="clear" w:pos="708"/>
          <w:tab w:val="left" w:pos="7200" w:leader="none"/>
        </w:tabs>
        <w:ind w:left="540" w:hanging="0"/>
        <w:rPr/>
      </w:pPr>
      <w:r>
        <w:rPr>
          <w:sz w:val="24"/>
          <w:szCs w:val="24"/>
        </w:rPr>
        <w:t>Гужова А.А.  – ведущий специалист администрации Большеумысского сельсовета  Камешкирского района Пензенской области</w:t>
      </w:r>
    </w:p>
    <w:p>
      <w:pPr>
        <w:pStyle w:val="Normal"/>
        <w:tabs>
          <w:tab w:val="clear" w:pos="708"/>
          <w:tab w:val="left" w:pos="7200" w:leader="none"/>
        </w:tabs>
        <w:ind w:left="540" w:hanging="0"/>
        <w:rPr/>
      </w:pPr>
      <w:r>
        <w:rPr/>
        <w:t>Члены комиссии:</w:t>
      </w:r>
    </w:p>
    <w:tbl>
      <w:tblPr>
        <w:tblW w:w="893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5996"/>
      </w:tblGrid>
      <w:tr>
        <w:trPr/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>
                <w:sz w:val="24"/>
                <w:szCs w:val="24"/>
              </w:rPr>
              <w:t>Андрейкина Г.Н.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Эксперт-главный бухгалтер   администрации Большеумысского   сельсовета Камешкирского района Пензенской  области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ханова Г.А.                       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Большеумысским филиалом МБОУ СОШ с.Русский Камешкир (по согласованию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80" w:leader="none"/>
        </w:tabs>
        <w:ind w:left="1800" w:hanging="0"/>
        <w:jc w:val="right"/>
        <w:rPr/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w="11906" w:h="16820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41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Верхний колонтитул Знак"/>
    <w:qFormat/>
    <w:rPr>
      <w:b/>
      <w:i/>
      <w:sz w:val="24"/>
      <w:szCs w:val="24"/>
      <w:lang w:val="en-GB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Style12">
    <w:name w:val="Основной текст Знак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qFormat/>
    <w:rPr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8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8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8"/>
    <w:qFormat/>
    <w:rPr/>
  </w:style>
  <w:style w:type="character" w:styleId="31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8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qFormat/>
    <w:rPr>
      <w:i/>
      <w:iCs/>
      <w:sz w:val="26"/>
      <w:szCs w:val="26"/>
      <w:lang w:bidi="ar-SA"/>
    </w:rPr>
  </w:style>
  <w:style w:type="character" w:styleId="101">
    <w:name w:val="Основной текст (10)"/>
    <w:qFormat/>
    <w:rPr>
      <w:i/>
      <w:iCs/>
      <w:sz w:val="26"/>
      <w:szCs w:val="26"/>
      <w:lang w:bidi="ar-SA"/>
    </w:rPr>
  </w:style>
  <w:style w:type="character" w:styleId="6">
    <w:name w:val="Основной текст (6)_"/>
    <w:qFormat/>
    <w:rPr>
      <w:b/>
      <w:bCs/>
      <w:shd w:fill="FFFFFF" w:val="clear"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"/>
    <w:basedOn w:val="4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2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3">
    <w:name w:val="Основной текст (3)"/>
    <w:basedOn w:val="32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7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rFonts w:ascii="Calibri" w:hAnsi="Calibri" w:eastAsia="Calibri" w:cs="Calibri"/>
      <w:b/>
      <w:bCs/>
      <w:spacing w:val="8"/>
      <w:sz w:val="19"/>
      <w:szCs w:val="19"/>
      <w:shd w:fill="FFFFFF" w:val="clear"/>
      <w:lang w:val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rFonts w:ascii="Calibri" w:hAnsi="Calibri" w:eastAsia="Calibri" w:cs="Calibri"/>
      <w:b/>
      <w:bCs/>
      <w:shd w:fill="FFFFFF" w:val="clear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shd w:fill="FFFFFF" w:val="clear"/>
      <w:lang w:val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shd w:fill="FFFFFF" w:val="clear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rFonts w:ascii="Calibri" w:hAnsi="Calibri" w:eastAsia="Calibri" w:cs="Calibri"/>
      <w:b/>
      <w:bCs/>
      <w:i/>
      <w:iCs/>
      <w:sz w:val="18"/>
      <w:szCs w:val="18"/>
      <w:shd w:fill="FFFFFF" w:val="clear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4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387507C3-B80D-4C0D-9291-8CDC81673F2B" TargetMode="External"/><Relationship Id="rId4" Type="http://schemas.openxmlformats.org/officeDocument/2006/relationships/hyperlink" Target="http://pravo-search.minjust.ru/bigs/showDocument.html?id=387507C3-B80D-4C0D-9291-8CDC81673F2B" TargetMode="External"/><Relationship Id="rId5" Type="http://schemas.openxmlformats.org/officeDocument/2006/relationships/hyperlink" Target="consultantplus://offline/ref=4B279A18873E1611EB59344FEE98E88D4A78C53EA8794F92CDFFC18977F7t5F" TargetMode="External"/><Relationship Id="rId6" Type="http://schemas.openxmlformats.org/officeDocument/2006/relationships/hyperlink" Target="http://pravo-search.minjust.ru/bigs/showDocument.html?id=387507C3-B80D-4C0D-9291-8CDC81673F2B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40:00Z</dcterms:created>
  <dc:creator>Пользователь</dc:creator>
  <dc:description/>
  <cp:keywords/>
  <dc:language>en-US</dc:language>
  <cp:lastModifiedBy>User</cp:lastModifiedBy>
  <cp:lastPrinted>2020-05-14T09:10:00Z</cp:lastPrinted>
  <dcterms:modified xsi:type="dcterms:W3CDTF">2020-05-19T07:40:00Z</dcterms:modified>
  <cp:revision>6</cp:revision>
  <dc:subject/>
  <dc:title>                                                                      </dc:title>
</cp:coreProperties>
</file>